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по проекту Правил землепользования и застройки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Похвистнево</w:t>
      </w:r>
      <w:r>
        <w:rPr>
          <w:rFonts w:cs="Times New Roman" w:ascii="Times New Roman" w:hAnsi="Times New Roman"/>
          <w:b/>
          <w:sz w:val="28"/>
          <w:szCs w:val="28"/>
        </w:rPr>
        <w:t xml:space="preserve">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/>
        <w:rPr/>
      </w:pPr>
      <w:r>
        <w:rPr/>
        <w:t>1. Дата проведения публичных слушаний – со 12</w:t>
      </w:r>
      <w:r>
        <w:rPr>
          <w:lang w:val="en-US" w:eastAsia="en-US"/>
        </w:rPr>
        <w:t xml:space="preserve"> сентября 201</w:t>
      </w:r>
      <w:r>
        <w:rPr/>
        <w:t>6</w:t>
      </w:r>
      <w:r>
        <w:rPr>
          <w:lang w:val="en-US" w:eastAsia="en-US"/>
        </w:rPr>
        <w:t xml:space="preserve"> года по </w:t>
      </w:r>
      <w:r>
        <w:rPr/>
        <w:t>12</w:t>
      </w:r>
      <w:r>
        <w:rPr>
          <w:lang w:val="en-US" w:eastAsia="en-US"/>
        </w:rPr>
        <w:t xml:space="preserve"> ноября 201</w:t>
      </w:r>
      <w:r>
        <w:rPr/>
        <w:t>6</w:t>
      </w:r>
      <w:r>
        <w:rPr>
          <w:lang w:val="en-US" w:eastAsia="en-US"/>
        </w:rPr>
        <w:t xml:space="preserve"> года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Место проведения публичных слушаний – Самарская область, г. Похвистнево, ул. Куйбышева, д.11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постановление Администрации городского округа Похвистнево Самарской области от 05.09.2016  № 1319 «О проведении публичных слушаний по проекту Правил землепользования и застройки городского округа Похвистнево Самарской области», опубликованное в газете «Похвистневский вестник» Официально от 10 сентября 2016 года № 65 (13116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– проект решения Думы городского округа Похвистнево Самарской области «Об утверждении Правил землепользования и застройки  городского округа Похвистнево Сама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жителей городского округа Похвистнево, принявших участие в публичных слушаниях: 42 человека (лист регистрации участников публичных слушаний по проекту Правил землепользования и застройки городского округа Похвистнево Самарской области 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ами публичных слушаний высказаны положительные мнения о представленном на слушаниях проекте, а также высказаны следующие замечания и пред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7"/>
        <w:gridCol w:w="4820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внесения данны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держание мнения, предложения или замечания, высказанных по вопросам публичных слушан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лице, выразившем мнение по вопросу публичных слуша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6, 14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аницы текста проекта Правил не пронумерован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6, 14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частей и статей документа не соответствуют пункту 12 Технического задания к  Контракту от 27.06.2016 № 1-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архитектуры ГУ ГКХ Администрация городского округа Похвистнево </w:t>
            </w:r>
          </w:p>
        </w:tc>
      </w:tr>
      <w:tr>
        <w:trPr>
          <w:trHeight w:val="25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В статье 1 исключить определения «Субъект Российской Федерации», «Населенные пункты» «Дума городского округа и Администрация городского округа», «Руководитель  местной администрации», «Органы и лица, наделенные полномочиями в сфере регулирования  землепользования и застройк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10.201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 всему тексту проекта Правил  слова «Местная администрация», «Муниципальное образование», «Представительный орган Муниципального образования», «Руководитель  местной администрации» заменить словами соответственно: «городской округ Похвистнево Самарской области»,  «Администрация городского округа Похвистнево»,  «Дума городского округа Похвистнево Самарской области», «Глава городского округа Похвистнев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10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120"/>
              <w:ind w:left="-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В статье 1. Понятие «Правила благоустройства» трактовать как «Нормы и правила </w:t>
            </w:r>
            <w:r>
              <w:rPr>
                <w:rFonts w:cs="Times New Roman" w:ascii="Times New Roman" w:hAnsi="Times New Roman"/>
                <w:bCs/>
              </w:rPr>
              <w:t>по благоустройству территории городского округа Похвистнево Самарской области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10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тью 4 дополнить пунктами:</w:t>
            </w:r>
          </w:p>
          <w:p>
            <w:pPr>
              <w:pStyle w:val="Normal"/>
              <w:spacing w:lineRule="exac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достроительные планы земельных участков, выданные до вступления в силу Правил, решений о внесении изменений в Правила, являются действительны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4.Предельные (минимальные и (или) максимальные) размеры земельных участков, установленные Правилами, не применяются к земельным участкам: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ходящимся в государственной и муниципальной собственности, предоставляемым в собственность бесплатно гражданам, имеющим трех и более детей;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ходящимся в государственной и муниципальной собственности, предоставляемым бесплатно в собственность иным, не указанным в подпункте 1 настоящего пункта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амарской обла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дящимся в государственной и муниципальной собственности, предоставляемым гражданам для индивидуального жилищного строительства, личного подсобного хозяйства, садоводства, огородничества, дачного хозяйства, размер которых менее минимального размера земельного участка, установленного Правилами, при наличии общей границы с земельным участком, которым гражданин обладает на праве собственности или постоянного (бессрочного) пользования, или пожизненного наследуемого влад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 учтенным в соответствии с Федеральным законом 24.07.2007 № 221-ФЗ «О государственном кадастре недвижимости» до вступления в силу Прави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) права, на которые возникли до дня вступления в силу Федерального закона 24.07.2007 № 221-ФЗ «О государственной регистрации прав на недвижимое имущество и сделок с ним» и не прекращены, государственный кадастровый учет которых не осуществлен, сведения о которых внесены в государственный кадастр недвижимости в качестве ранее учтенных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6) находящимся в государственной или муниципальной собственности, на которых расположены здания, сооружения, предоставляемым в собственность или в аренду гражданам, юридическим лицам, являющимся собственниками соответствующих зданий, сооружений, в случаях, предусмотренных статьей 39.20 Земель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находящимся в частной собственности, образованным в результате объединения земельных участков, имеющих смежные границы, с одинаковым видом разрешенного использова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Предельные (минимальные и (или) максимальные) размеры земельных участков, указанных в подпунктах 1-2 пункта 4 настоящей статьи, устанавливаются законами Самарской области в соответствии с пунктом 2 статьи 39.19 Земельного кодекс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6.Размеры земельных участков, указанных в подпунктах 3, 6 пункта 4 настоящей статьи, устанавливаются с учетом их фактической площади.</w:t>
            </w:r>
          </w:p>
          <w:p>
            <w:pPr>
              <w:pStyle w:val="TextBody"/>
              <w:snapToGrid w:val="false"/>
              <w:spacing w:lineRule="exact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.Размеры земельных участков, указанных в подпунктах 4-5 пункта  4 настоящей статьи, устанавливаются в соответствии с данными государственного кадастра недвижимости.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10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еречень территориальных зон, виды разрешенного использования земельных участков и объектов капитального строительства  объединить в статьи по территориальным зонам (например: Статья ... Перечень видов разрешенного использования земельных участков и объектов капитального строительства, предельные параметры разрешенного строительства, реконструкции объектов капитального строительства в общественно-деловых зонах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10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параметры (в соответствии с частью 1 статьи 38 Градостроительного кодекса РФ) должны включать: предельные размеры земельных участков, минимальные отступы от границ земельных участков, предельное количество этажей, или предельную высоту, максимальный процент застройки. В соответствии с этим - следует исключить  из предельных параметров показатель «Минимальная протяженность (ширина) вдоль фронта улицы (проезда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10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В проекте Правил отсутствуют разделы по ограничению использования земельных участков устанавливаемые в соответствии с законодательством Российской Федерации,  предложения по установлению градостроительных регламентов в зонах с особыми условиями территории, дополнительные градостроительные регламенты в границах санитарно-защитных зон и зон санитарной охраны источников  водоснаб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оту ограждений земельных участков  принять до 2м, технические характеристики не должны нарушать  права третьих 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Федор Владимирович,  генеральный директор ООО «Центр правой поддерж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размер земельных участков для ИЖС принять 300 кв.м., максимальный до 1500 кв.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Федор Владимирович,  генеральный директор ООО «Центр недвижимост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ых участков для гаражей принять 5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иколаев Федор Владимирович,  генеральный директор ООО «Центр правой поддержк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11.2016,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ставлена  отдельно карта зон ограничений, установленных в целях  охраны водных объектов, расположенных на территории городского округа (п. 12.2.2 Технического зад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2016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по карте градостроительного зонирова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).В западной части города в районе ул. Рокоссовского 88 (микрорайон «Западный» заменить зону Ж-1 на зону Ж-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.На карте заменить наименование пер. Длинный на слово пер. Даль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. Зону участка, находящегося в северо-восточной части города за трассой регионального значения  О1 и Ж1 заменить на зону  с видом разрешенного использования для размещения нефтетрубопроводов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.Убрать на карте обозначение Суходольного оврага по ул. Косогорна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.Класс санитарной опасности производственных зон применить согласно действующего градостроительного зонирования. Добавить  зону для производственных объектов с санитарно-защитной зоной до 500 м.   Нанести зоны всех существующих объектов водоснабжения. 6).В районе ул. Мира- ул. Ибряйкинская-трасса Самара Бугуруслан  земельный участок с зоной  Р(Л) заменить на зону П 1.4. Границу зоны довести до ул. Ми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.В районе ул.Тупиковая-ул.Промышленная – автомобильный мост через железную  дорогу  зону  Р(Л) заменить на зону  П 1.4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.В районе ул. Ново-Полевая-ул.Шевченко зону Т(АГ) заменить на зону Ж-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.В районе ул.Суходольная-ул.Кооперативная зону Т(АГ) заменить на зону  Р(Л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.Зону Р(Л) земельного участка по ул.Кооперативной ближе к ж/д заменить на зону Ж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ГУ ГКХ Администрация городского округа Похвистне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16,16-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графический материал выполнить в программе ГИС ИнГ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иколаев Федор Владимирович,  генеральный директор ООО «Центр правой поддержки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ретарь комиссии по подготовк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равил землепользования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вистнево Самарской области                                                И.В.Голуб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 по подготовк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равил землепользования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ройки городского округ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хвистнево Самарской области                                              Н.Н.Вазлё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30" w:bottom="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Times New Roman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Cambria" w:hAnsi="Cambria" w:eastAsia="MS Mincho;ＭＳ 明朝" w:cs="Times New Roman"/>
    </w:rPr>
  </w:style>
  <w:style w:type="character" w:styleId="Style17">
    <w:name w:val="Нижний колонтитул Знак"/>
    <w:qFormat/>
    <w:rPr>
      <w:rFonts w:ascii="Cambria" w:hAnsi="Cambria" w:eastAsia="MS Mincho;ＭＳ 明朝" w:cs="Times New Roman"/>
    </w:rPr>
  </w:style>
  <w:style w:type="character" w:styleId="Style18">
    <w:name w:val="Схема документа Знак"/>
    <w:qFormat/>
    <w:rPr>
      <w:rFonts w:ascii="Lucida Grande CY;Times New Roman" w:hAnsi="Lucida Grande CY;Times New Roman" w:cs="Lucida Grande CY;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Схема документа1"/>
    <w:basedOn w:val="Normal"/>
    <w:qFormat/>
    <w:pPr/>
    <w:rPr>
      <w:rFonts w:ascii="Lucida Grande CY;Times New Roman" w:hAnsi="Lucida Grande CY;Times New Roman" w:cs="Lucida Grande CY;Times New Roman"/>
    </w:rPr>
  </w:style>
  <w:style w:type="paragraph" w:styleId="Style23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9:00Z</dcterms:created>
  <dc:creator>Игорь Лопатин</dc:creator>
  <dc:description/>
  <cp:keywords/>
  <dc:language>en-US</dc:language>
  <cp:lastModifiedBy>Голубь</cp:lastModifiedBy>
  <cp:lastPrinted>2016-11-17T10:40:00Z</cp:lastPrinted>
  <dcterms:modified xsi:type="dcterms:W3CDTF">2016-11-17T06:40:00Z</dcterms:modified>
  <cp:revision>13</cp:revision>
  <dc:subject/>
  <dc:title/>
</cp:coreProperties>
</file>