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Похвистнево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______</w:t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TextBodyIndent"/>
        <w:spacing w:before="0" w:after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конкурса социальных проекто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развитию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ородского округа Похвистнево </w:t>
      </w:r>
      <w:r>
        <w:rPr>
          <w:rFonts w:cs="Times New Roman" w:ascii="Times New Roman" w:hAnsi="Times New Roman"/>
          <w:b/>
          <w:sz w:val="28"/>
          <w:szCs w:val="28"/>
        </w:rPr>
        <w:t>в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стоящее Положение разработано в соответствии с </w:t>
      </w:r>
      <w:r>
        <w:rPr>
          <w:rFonts w:cs="Times New Roman" w:ascii="Times New Roman" w:hAnsi="Times New Roman"/>
          <w:sz w:val="28"/>
          <w:szCs w:val="28"/>
        </w:rPr>
        <w:t>Гражданским Кодексом Российской Федерации, Налоговым Кодексом Российской Федерации, Федеральным законом от 12.01.1996 №7-ФЗ  «О некоммерческих организациях», муниципальной программой «Поддержка общественных инициатив граждан и социально ориентированных некоммерческих организаций в городском округе Похвистнево» на 2016 – 2020 годы и иными правовыми актами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городского Конкурса социальных проектов по развитию территории городского округа Похвистнево в 2017 году (далее - Конкурс) является Администрация городского округа Похвистнево Самарской области (далее – городской округ).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и и задачи Конкурса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местного сообщества на развитие территории городского округ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внимания жителей городского округа к решению актуальных социально значимых проблем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и поощрение деятельности НКО, государственных и муниципальных учреждений по разработке и реализации проектов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горожан к созданию и развитию инноваций в городской сред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распространение  эффективного опыта социального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предпосылок для формирования активов и привлекательных проектов для инвестирования в развитие территории городского округа.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Направления Конкурса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общественно значимых инициатив, идей и проектов по благоустройству территории городского округ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поддержка и защита граждан, включая улучшение материального положения малообеспеченных, социальную реабилитацию безработных, инвалидов и иных лиц, которые в силу своих физических или интеллектуальных особенностей, иных обстоятельств не способны самостоятельно реализовать свои права и законные интересы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укреплению престижа и роли семьи в обществ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защите материнства, детства и отцовств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деятельности в сфере образования, науки, культуры, искусства, просвещения, духовному развитию личнос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деятельности в сфере профилактики и охраны здоровья граждан, а также пропаганды здорового образа жизни, улучшения морально-психологического состояния граждан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добровольческой деятельност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азвитию научно-технического, художественного творчества детей и молодеж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патриотическому, духовно-нравственному воспитанию детей и молодежи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общественно значимых молодежных инициатив, проектов, детского и молодежного движения, детских и молодежных организаций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3105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держание Конкурса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310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по следующим номинациям: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4793"/>
        <w:gridCol w:w="2166"/>
      </w:tblGrid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</w:r>
          </w:p>
          <w:p>
            <w:pPr>
              <w:pStyle w:val="Ta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и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е темы проектов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Максимальная сумма финансирования одного проекта </w:t>
            </w:r>
          </w:p>
        </w:tc>
      </w:tr>
      <w:tr>
        <w:trPr>
          <w:trHeight w:val="1801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pacing w:before="0" w:after="0"/>
              <w:ind w:left="10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род ветра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ренда городского округ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развитие туристических объектов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лиц и зданий городского округа в соответствии с тематикой бренд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формы;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pacing w:before="0" w:after="0"/>
              <w:ind w:left="10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род Здоровья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Arial Narrow" w:cs="Times New Roman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Arial Narrow" w:cs="Times New Roman" w:ascii="Times New Roman" w:hAnsi="Times New Roman"/>
                <w:color w:val="000000"/>
                <w:spacing w:val="20"/>
                <w:sz w:val="24"/>
                <w:szCs w:val="24"/>
              </w:rPr>
              <w:t>Развитие массовых видов спорт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Arial Narrow" w:cs="Times New Roman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Arial Narrow" w:cs="Times New Roman" w:ascii="Times New Roman" w:hAnsi="Times New Roman"/>
                <w:color w:val="000000"/>
                <w:spacing w:val="20"/>
                <w:sz w:val="24"/>
                <w:szCs w:val="24"/>
              </w:rPr>
              <w:t>Поддержка и развитие детского спорта и туризм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Arial Narrow" w:cs="Times New Roman" w:ascii="Times New Roman" w:hAnsi="Times New Roman"/>
                <w:color w:val="000000"/>
                <w:spacing w:val="20"/>
                <w:sz w:val="24"/>
                <w:szCs w:val="24"/>
              </w:rPr>
              <w:t>Популяризация здорового образа жиз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площадок, объединений, событий для развития здорового образа жизни среди жителей городского округа;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pacing w:before="0" w:after="0"/>
              <w:ind w:left="10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ЭКО-Город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Повышение качества окружающей природной сред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Развитие безотходного и малоотходного производств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07" w:leader="non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Экологическое просвещение насел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Развитие экологической культуры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pacing w:before="0" w:after="0"/>
              <w:ind w:left="10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род Счастливых семей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20" w:hanging="0"/>
              <w:jc w:val="both"/>
              <w:rPr>
                <w:rStyle w:val="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Развитие различных форм взаимодействия детей и родител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20" w:hanging="0"/>
              <w:jc w:val="both"/>
              <w:rPr>
                <w:rStyle w:val="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Создание арт-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пециальных городских площадок, способствующих развитию семейных ценностей;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pacing w:before="0" w:after="0"/>
              <w:ind w:left="10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род Радости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Arial Narrow" w:cs="Times New Roman"/>
                <w:color w:val="000000"/>
                <w:spacing w:val="20"/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 xml:space="preserve">Создание и развитие площад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общения пожилых люд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Arial Narrow" w:cs="Times New Roman"/>
                <w:color w:val="000000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заимодействия молодежи и старшего поколе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Arial Narrow" w:cs="Times New Roman"/>
                <w:color w:val="000000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овых форм досуга и творчества для подростков и молодеж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20" w:hanging="0"/>
              <w:jc w:val="both"/>
              <w:rPr>
                <w:rStyle w:val="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узыкальных и/или танцевальных, театральных событий, площадок, мероприятий, направленных на развитие культуры жителей городского округа и способствующих развитию межмуниципальных связей;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pacing w:before="0" w:after="0"/>
              <w:ind w:left="10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ютный город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20" w:hanging="0"/>
              <w:jc w:val="both"/>
              <w:rPr>
                <w:rStyle w:val="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Улучшение облика город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>Благоустройство территории городского округа, улицы двор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20" w:hanging="0"/>
              <w:jc w:val="both"/>
              <w:rPr/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</w:rPr>
              <w:t xml:space="preserve">Озеленение и другие формы;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pacing w:before="0" w:after="0"/>
              <w:ind w:left="10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род Благотворителей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Arial Narrow" w:cs="Times New Roman"/>
                <w:color w:val="000000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благотворительн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20" w:hanging="0"/>
              <w:jc w:val="both"/>
              <w:rPr>
                <w:rStyle w:val="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благотворительную деятельность жителей и организации городского округа;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pacing w:before="0" w:after="0"/>
              <w:ind w:left="10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Город Инноваций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Arial Narrow" w:cs="Times New Roman"/>
                <w:color w:val="000000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научно-техническое и художественное творчество детей и молодеж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20" w:hanging="0"/>
              <w:jc w:val="both"/>
              <w:rPr>
                <w:rStyle w:val="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лощадок и мероприятий, направленных на развитие исследовательской деятельности.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left="72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left="72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участия в Конкурсе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Конкурсе имеют право принимать участие: 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зарегистрированные общественные, благотворительные, некоммерческие организации, осуществляющие свою деятельность на территории городского округа, представившие все документы в соответствии с условиями Конкурс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некоммерческие государственные и муниципальные учреждения, осуществляющие свою деятельность на территории городского округа, представившие все документы в соответствии с условиями Конкурса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физические лица, достигшие возраста 18 лет, зарегистрированные и проживающие на территории городского округа, представившие все документы в соответствии с условиями Конкурса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виде исключения и по предварительному согласованию, Организатором конкурса может быть рассмотрена возможность участия в конкурсе иногородних лиц, если представленная ими продукция направлена на презентацию и продвижение потенциала городского округа Похвистнево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участия в Конкурсе необходимо подготовить тематические работы по одной или нескольким из установленных организаторами Конкурса номинаций, отвечающие целям и задачам Конкурс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каждой конкурсной работе должна быть приложена заявка установленного образца. Заявка является документом, необходимым для включения работ в список конкурсан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конкурсе не могут участвовать политические партии и движения, органы муниципальной, представительной и исполнительной власти, религиозные организации, коммерческие структу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й размер финансирования определяется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ой «Поддержка общественных инициатив граждан и социально ориентированных некоммерческих организаций в городском округе Похвистнево» на 2016 – 2020 годы, утвержденной постановлением Администрации городского округа Похвистнево от 16.10.2015 №150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инимальный размер финансирования одного проекта</w:t>
      </w:r>
      <w:r>
        <w:rPr>
          <w:rFonts w:cs="Times New Roman" w:ascii="Times New Roman" w:hAnsi="Times New Roman"/>
          <w:sz w:val="28"/>
          <w:szCs w:val="28"/>
        </w:rPr>
        <w:t xml:space="preserve">  - 5000 руб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размер финансирования одного проекта</w:t>
      </w:r>
      <w:r>
        <w:rPr>
          <w:rFonts w:cs="Times New Roman" w:ascii="Times New Roman" w:hAnsi="Times New Roman"/>
          <w:sz w:val="28"/>
          <w:szCs w:val="28"/>
        </w:rPr>
        <w:t xml:space="preserve"> – определен в соответствии с разделом три данного положения.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роектов:</w:t>
      </w:r>
      <w:r>
        <w:rPr>
          <w:rFonts w:cs="Times New Roman" w:ascii="Times New Roman" w:hAnsi="Times New Roman"/>
          <w:sz w:val="28"/>
          <w:szCs w:val="28"/>
        </w:rPr>
        <w:t xml:space="preserve"> от 3 до 10 мес., период с июня 2017 года по март 2018 года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60" w:before="0" w:after="0"/>
        <w:ind w:left="1069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Конкурса и прием заявок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701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Начало приема заявок на Конкурс: 20 февраля 2017</w:t>
      </w:r>
      <w:r>
        <w:rPr>
          <w:sz w:val="28"/>
          <w:szCs w:val="28"/>
          <w:lang w:eastAsia="ar-SA"/>
        </w:rPr>
        <w:t xml:space="preserve"> год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701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ar-SA"/>
        </w:rPr>
        <w:t>Окончание приема заявок на конкурс: 17.00 ч. 3 апреля 2017 года.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701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kern w:val="2"/>
          <w:sz w:val="28"/>
          <w:szCs w:val="28"/>
          <w:lang w:eastAsia="ar-SA"/>
        </w:rPr>
        <w:t>Проведение консультаций по написанию заявок на конкурс: 20 февраля – 31 марта 2017 года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701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ведение экспертизы заявок: 7 - 17 апреля 2017 </w:t>
      </w:r>
      <w:r>
        <w:rPr>
          <w:kern w:val="2"/>
          <w:sz w:val="28"/>
          <w:szCs w:val="28"/>
          <w:lang w:eastAsia="ar-SA"/>
        </w:rPr>
        <w:t>года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701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ведение итогов Конкурса: не позднее 25 апреля 2017 </w:t>
      </w:r>
      <w:r>
        <w:rPr>
          <w:kern w:val="2"/>
          <w:sz w:val="28"/>
          <w:szCs w:val="28"/>
          <w:lang w:eastAsia="ar-SA"/>
        </w:rPr>
        <w:t>года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  <w:tab w:val="left" w:pos="1701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явление результатов Конкурса проходит на торжественной церемонии награждения</w:t>
      </w:r>
      <w:r>
        <w:rPr>
          <w:rFonts w:eastAsia="DejaVu Sans;Times New Roman"/>
          <w:kern w:val="2"/>
          <w:sz w:val="28"/>
          <w:szCs w:val="28"/>
        </w:rPr>
        <w:t xml:space="preserve">: </w:t>
      </w:r>
      <w:r>
        <w:rPr>
          <w:sz w:val="28"/>
          <w:szCs w:val="28"/>
          <w:lang w:eastAsia="ar-SA"/>
        </w:rPr>
        <w:t xml:space="preserve">не позднее 10 мая 2017 </w:t>
      </w:r>
      <w:r>
        <w:rPr>
          <w:kern w:val="2"/>
          <w:sz w:val="28"/>
          <w:szCs w:val="28"/>
          <w:lang w:eastAsia="ar-SA"/>
        </w:rPr>
        <w:t>года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rFonts w:eastAsia="DejaVu Sans;Times New Roman"/>
          <w:kern w:val="2"/>
          <w:sz w:val="28"/>
          <w:szCs w:val="28"/>
        </w:rPr>
        <w:t xml:space="preserve">Проведение установочного семинара для победителей Конкурса: </w:t>
      </w:r>
      <w:bookmarkStart w:id="0" w:name="1"/>
      <w:bookmarkEnd w:id="0"/>
      <w:r>
        <w:rPr>
          <w:sz w:val="28"/>
          <w:szCs w:val="28"/>
          <w:lang w:eastAsia="ar-SA"/>
        </w:rPr>
        <w:t xml:space="preserve">не позднее 30 мая 2017 </w:t>
      </w:r>
      <w:r>
        <w:rPr>
          <w:kern w:val="2"/>
          <w:sz w:val="28"/>
          <w:szCs w:val="28"/>
          <w:lang w:eastAsia="ar-SA"/>
        </w:rPr>
        <w:t>года.</w:t>
      </w:r>
    </w:p>
    <w:p>
      <w:pPr>
        <w:pStyle w:val="Style18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 участию в Конкурсе допускаются поданные в срок заявки, содержание которых соответствует утвержденным направлениям Конкурса в соответствии с настоящим Положением.</w:t>
      </w:r>
    </w:p>
    <w:p>
      <w:pPr>
        <w:pStyle w:val="Style18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нсультации по написанию проектов для потенциальных участников конкурса оказываются по телефону 8 (84656) 2-63-31, лично по предварительной записи или по электронной почте </w:t>
      </w:r>
      <w:r>
        <w:rPr>
          <w:rStyle w:val="Headerusername"/>
          <w:sz w:val="28"/>
          <w:szCs w:val="28"/>
        </w:rPr>
        <w:t>invest-pokhvistnevo@yandex.ru</w:t>
      </w:r>
      <w:r>
        <w:rPr>
          <w:sz w:val="28"/>
          <w:szCs w:val="28"/>
        </w:rPr>
        <w:t xml:space="preserve"> с пометкой «Консультация по конкурсу проектов»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принимаются по электронной почте </w:t>
      </w:r>
      <w:r>
        <w:rPr>
          <w:rStyle w:val="Headerusername"/>
          <w:rFonts w:cs="Times New Roman" w:ascii="Times New Roman" w:hAnsi="Times New Roman"/>
          <w:sz w:val="28"/>
          <w:szCs w:val="28"/>
        </w:rPr>
        <w:t>invest-pokhvistnevo@yandex.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пометкой «Заявка на конкурс»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и в письменном виде, направленном в адрес Администрации городского округа Похвистнево (Самарская область, г. Похвистнево, ул. Лермонтова, д.16).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60" w:before="0" w:after="0"/>
        <w:ind w:left="1069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 к проектам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ы должны иметь исключительно благотворительные цели. Проект, представленный на Конкурс, </w:t>
      </w:r>
      <w:r>
        <w:rPr>
          <w:rFonts w:cs="Times New Roman" w:ascii="Times New Roman" w:hAnsi="Times New Roman"/>
          <w:sz w:val="28"/>
          <w:szCs w:val="28"/>
          <w:u w:val="single"/>
        </w:rPr>
        <w:t>должен быть оформлен по форме заявки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 к Положению</w:t>
      </w:r>
      <w:r>
        <w:rPr>
          <w:rFonts w:cs="Times New Roman" w:ascii="Times New Roman" w:hAnsi="Times New Roman"/>
          <w:sz w:val="28"/>
          <w:szCs w:val="28"/>
        </w:rPr>
        <w:t xml:space="preserve">) и в соответствии с правилами написания заявки. 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В проектах, не должно бы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товарной рекламы, любых форм упоминаний политических партий, политических лозунгов, высказываний, несущих антигосударственный и антиконституционный смыс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изображений: интимных сцен, всех видов свастики, насилия, дискриминации, вандализма, отражающих телесные страдания людей и животных; текстов, сцен, звуковых эффектов, указывающих на ощущения и переживания страха, стресса или агонии; информации, в любой форме унижающей достоинство человека или отдельной национальной группы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Категорически запрещается использовать чужие тексты или идеи дизайна (полностью или частично). В случае несоблюдения данного условия работа отстраняется от участия в Конкурс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1069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целевых средств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, предоставленные победителю в порядке целевого финансирования, могут использоваться для покрытия проектных расходов и расходов на оплату труда исполнителей проекта.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ные расходы – это те расходы, которые необходимы для организации мероприятий в рамках проекта: аренда помещения для проведения мероприятий, раздаточные материалы для семинаров, круглых столов, расходные материалы, канцтовары, печатная продукция, городской и междугородний телефон, Интернет для подготовки и проведения социальных акций и др.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оплату труда исполнителей проекта основных сотрудников проекта, включая налоги, не должны превышать 20% от запрашиваемой суммы. Данное условие не распространяется на расходы на оплату привлеченных специалистов.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, предоставленные в порядке целевого финансирования, не могут использоваться: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еализации коммерческих проектов, предполагающих извлечение прибыли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казание прямой гуманитарной и/или социальной помощи отдельным лицам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рытия текущих расходов и погашения долгов организации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существления деятельности, не связанной с представленным на конкурс проектом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существления научных исследований и разработок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роведения международных конференций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рытия расходов, связанных с зарубежными командировками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роведения мероприятий, благополучателями по которым являются представители органов власти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рытия расходов, связанных с избирательными кампаниями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упки и оплаты обслуживания мобильных телефонов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окументы, которые необходимо  представить на Конкурс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участия в Конкурсе участник направляет Организатору конкурса заявку, с приложением следующих документов: 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физического лиц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Копия документа, удостоверяющего личность (паспорт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Сведения о банковских реквизитах физического лиц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Согласие на обработку персональных данных в соответствии со статьей 9 Федерального закона от 27.07.2006 № 152-ФЗ «О персональных данных» (приложение 2 к Положению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hi-IN" w:bidi="hi-IN"/>
        </w:rPr>
        <w:t>Для юридических лиц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Копия Устава, свидетельства о государственной регистрации (ОГРН) юридического лица (копии представляются с подлинниками, и заверяются лицом, принимающим заявк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Выписка из Единого государственного реестра юридических лиц, выданная не ранее чем за три месяца до даты представления документов для участия в Конкурс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Сведения о банковских реквизитах организ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Письмо – уведомление за подписью руководителя об отсутствии в организации процедур ликвидации, реорганизации, банкротства, а также об отсутствии просроченной задолженности по налоговым платежам в бюджеты бюджетной системы Российской Федераци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14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14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заполняется, по утвержденной форме согласно Приложению 1 к Положению  (в электронной  и  письменной форме),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12 кегль шрифта, с нумерацией страниц.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принимаются по электронной почте </w:t>
      </w:r>
      <w:r>
        <w:rPr>
          <w:rStyle w:val="Headerusername"/>
          <w:rFonts w:cs="Times New Roman" w:ascii="Times New Roman" w:hAnsi="Times New Roman"/>
          <w:sz w:val="28"/>
          <w:szCs w:val="28"/>
        </w:rPr>
        <w:t>invest-pokhvistnevo@yandex.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пометкой «Заявка на конкурс»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и в письменном виде, направленном в адрес Администрации городского округа Похвистнево (446450, Самарская область, г. Похвистнево, ул. Лермонтова, д.16)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Организатор оставляет за собой право затребовать у организации или физического лица дополнительные документы в случае необход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Все материалы, предоставленные на Конкурс, должны соответствовать его тематике и законодательству Российской Феде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о можно представить: </w:t>
      </w:r>
      <w:r>
        <w:rPr>
          <w:rFonts w:cs="Times New Roman" w:ascii="Times New Roman" w:hAnsi="Times New Roman"/>
          <w:sz w:val="28"/>
          <w:szCs w:val="28"/>
        </w:rPr>
        <w:t>письма поддержки (указать от кого), публикации (указать название и дату публикации, название СМИ)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астию в Конкурсе допускаются проекты, оформленные в виде заявки по установленной форме с приложением полного комплекта всех необходимых документов. </w:t>
      </w:r>
      <w:r>
        <w:rPr>
          <w:rFonts w:cs="Times New Roman" w:ascii="Times New Roman" w:hAnsi="Times New Roman"/>
          <w:sz w:val="28"/>
          <w:szCs w:val="28"/>
          <w:u w:val="single"/>
        </w:rPr>
        <w:t>Заявки,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 xml:space="preserve"> поданные на Конкурс позже указанного срока окончания приема работ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е отвечающие установленным требованиям и/или не содержащие необходимых документов и сведений, рассматриваться не будут.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ы консультируют заявителей (ими могут быть только руководители проектов) и помогают правильно оформить заявку. С момента подачи заявки на конкурс Организаторы имеют право посетить заявителя с целью знакомства с работой организаци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70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и, поданные на Конкурс позже указанного срока окончания приема проектов, к регистрации не принимаются.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рганизаторы Конкурса</w:t>
      </w:r>
      <w:r>
        <w:rPr>
          <w:rFonts w:cs="Times New Roman" w:ascii="Times New Roman" w:hAnsi="Times New Roman"/>
          <w:b/>
          <w:sz w:val="28"/>
          <w:szCs w:val="28"/>
        </w:rPr>
        <w:t xml:space="preserve"> не возвращают и не рецензируют заявк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701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 Порядок определения победителей Конкурса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пределения победителей и призеров Конкурса создается Экспертный совет, в состав которого входят представители Организатора, некоммерческих негосударственных и государственных организаций, органов законодательной и исполнительной власти, общественных объединений и советов, представители СМИ и бизнес-сообщест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ный совет самостоятельно определяет регламент своей работы. Решение о победителях принимается простым большинством голосов членов Экспертного совета, открытым голосованием и оформляется в форме протокола, который подписывается председателем совета.</w:t>
      </w:r>
    </w:p>
    <w:p>
      <w:pPr>
        <w:pStyle w:val="P18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>На заседании экспертный совет:</w:t>
      </w:r>
    </w:p>
    <w:p>
      <w:pPr>
        <w:pStyle w:val="P27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рассматривает представленные проекты и документы;</w:t>
      </w:r>
    </w:p>
    <w:p>
      <w:pPr>
        <w:pStyle w:val="P27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ринимает решение о финансировании проекта или об отказе в финансировании;</w:t>
      </w:r>
    </w:p>
    <w:p>
      <w:pPr>
        <w:pStyle w:val="P28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rStyle w:val="S12"/>
          <w:sz w:val="28"/>
        </w:rPr>
        <w:t>определяет целесообразный объем финансирования, исходя из представленных докумен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роектов осуществляется членами Экспертного совета по следующим основным критериям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проекта целям и задачам конкурса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актуальности проблемы для города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четкого плана реализации проекта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е и ясное описание механизмов реализации проекта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работанность и эффективность предлагаемых методов привлечения местного сообщества к участию в проекте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стичность бюджета проекта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к организации и проведению мероприятий различных социальных партнеров (организаций, учреждений, коммерческих фирм и частных лиц)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чество информационного сопровождения проекта (информирование местного сообщества о проекте, его организаторах и результатах);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конкретного результата в проект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ертный совет вправе принять решение о частичной финансовой поддержке проекта победител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конкурса информируют заявителей о результатах заседания Экспертного совета путем размещения списка победителей конкурса в газете «Похвистневский вестник» и на официальном сайте органов местного самоуправления в сети Интерн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конкурса оставляет за собой право определить количество финансируемых проектов по настоящему Положению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документов о предоставлении финансовой поддержки и дальнейшее выделение денежных средств в виде субсидий осуществляется в соответствии с «Порядком предоставления субсидий за счет средств бюджета городского округа Похвистнево победителю городского Конкурса социальных проектов по развитию территории городского округа Похвистнево в 2017 году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конкурса не пересматриваются. Рецензии на проекты не выдаются, материалы, поданные на конкурс, не возвращаю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конкурса, проекты которых будут утверждены для финансирования, получат Диплом победителя конкурса, с ними будет заключено Соглаше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екта будет осуществлено только после участия руководителя проекта в установочном семинаре по управлению проект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ы оставляют за собой право распространять информацию о проектах организаций-участников конкурса по своему усмотрению.</w:t>
      </w:r>
    </w:p>
    <w:p>
      <w:pPr>
        <w:pStyle w:val="Heading4"/>
        <w:tabs>
          <w:tab w:val="clear" w:pos="708"/>
          <w:tab w:val="left" w:pos="709" w:leader="none"/>
          <w:tab w:val="left" w:pos="1701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Cs/>
          <w:sz w:val="28"/>
          <w:szCs w:val="28"/>
        </w:rPr>
        <w:t>. Отчетность</w:t>
      </w:r>
    </w:p>
    <w:p>
      <w:pPr>
        <w:pStyle w:val="23"/>
        <w:tabs>
          <w:tab w:val="clear" w:pos="708"/>
          <w:tab w:val="left" w:pos="709" w:leader="none"/>
          <w:tab w:val="left" w:pos="170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бедители конкурса по итогам реализации проекта предоставляют   программный и финансовый отче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изаторам конкурса</w:t>
      </w:r>
      <w:r>
        <w:rPr>
          <w:rFonts w:cs="Times New Roman" w:ascii="Times New Roman" w:hAnsi="Times New Roman"/>
          <w:sz w:val="28"/>
          <w:szCs w:val="28"/>
        </w:rPr>
        <w:t>. После проверки всех отчетных докумен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Организатором </w:t>
      </w:r>
      <w:r>
        <w:rPr>
          <w:rFonts w:cs="Times New Roman" w:ascii="Times New Roman" w:hAnsi="Times New Roman"/>
          <w:sz w:val="28"/>
          <w:szCs w:val="28"/>
        </w:rPr>
        <w:t>направля</w:t>
      </w:r>
      <w:r>
        <w:rPr>
          <w:rFonts w:cs="Times New Roman" w:ascii="Times New Roman" w:hAnsi="Times New Roman"/>
          <w:sz w:val="28"/>
          <w:szCs w:val="28"/>
          <w:lang w:val="ru-RU"/>
        </w:rPr>
        <w:t>ется</w:t>
      </w:r>
      <w:r>
        <w:rPr>
          <w:rFonts w:cs="Times New Roman" w:ascii="Times New Roman" w:hAnsi="Times New Roman"/>
          <w:sz w:val="28"/>
          <w:szCs w:val="28"/>
        </w:rPr>
        <w:t xml:space="preserve"> письмо о признании целевого использования средств и выполнении проек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бедителям по соответствующим номинациям.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98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98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021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2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0"/>
      <w:szCs w:val="20"/>
    </w:rPr>
  </w:style>
  <w:style w:type="character" w:styleId="5">
    <w:name w:val="Заголовок 5 Знак"/>
    <w:qFormat/>
    <w:rPr>
      <w:rFonts w:ascii="Arial" w:hAnsi="Arial" w:eastAsia="Times New Roman" w:cs="Arial"/>
      <w:b/>
      <w:sz w:val="22"/>
      <w:szCs w:val="20"/>
    </w:rPr>
  </w:style>
  <w:style w:type="character" w:styleId="Style13">
    <w:name w:val="Название Знак"/>
    <w:qFormat/>
    <w:rPr>
      <w:rFonts w:eastAsia="Times New Roman"/>
      <w:b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Cs w:val="20"/>
      <w:lang w:val="en-US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eaderusername">
    <w:name w:val="header-user-name"/>
    <w:basedOn w:val="Style11"/>
    <w:qFormat/>
    <w:rPr/>
  </w:style>
  <w:style w:type="character" w:styleId="S12">
    <w:name w:val="s12"/>
    <w:basedOn w:val="Style11"/>
    <w:qFormat/>
    <w:rPr/>
  </w:style>
  <w:style w:type="character" w:styleId="S7">
    <w:name w:val="s7"/>
    <w:basedOn w:val="Style11"/>
    <w:qFormat/>
    <w:rPr/>
  </w:style>
  <w:style w:type="character" w:styleId="22">
    <w:name w:val="Основной текст (2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1134"/>
    </w:pPr>
    <w:rPr>
      <w:rFonts w:ascii="Arial" w:hAnsi="Arial" w:cs="Arial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">
    <w:name w:val="Tab"/>
    <w:basedOn w:val="Normal"/>
    <w:qFormat/>
    <w:pPr>
      <w:spacing w:lineRule="auto" w:line="240" w:before="20" w:after="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30:00Z</dcterms:created>
  <dc:creator>1</dc:creator>
  <dc:description/>
  <cp:keywords/>
  <dc:language>en-US</dc:language>
  <cp:lastModifiedBy>Муратова Алсу Раисовна</cp:lastModifiedBy>
  <cp:lastPrinted>2016-02-12T11:46:00Z</cp:lastPrinted>
  <dcterms:modified xsi:type="dcterms:W3CDTF">2017-01-12T06:30:00Z</dcterms:modified>
  <cp:revision>25</cp:revision>
  <dc:subject/>
  <dc:title/>
</cp:coreProperties>
</file>