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2677795" cy="219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т _________________ №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я в Административ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предоставления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«Выдача разрешения  на вв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в эксплуатацию» 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Похвистнево Самарской </w:t>
      </w:r>
    </w:p>
    <w:p>
      <w:pPr>
        <w:pStyle w:val="Normal"/>
        <w:rPr/>
      </w:pPr>
      <w:r>
        <w:rPr>
          <w:b/>
          <w:sz w:val="28"/>
          <w:szCs w:val="28"/>
        </w:rPr>
        <w:t>области,  утвержденный  постановл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ского округа Похвистнево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амарской области от 20.12.2022 № 14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материалы, представленные отделом архитектуры и градостроительства Муниципального казенного учреждения «Управления градостроительства и жилищно-коммунального хозяйства», в соответствии с требованиями части 2 статьи 4 Федерального закона от 19.12.2022 № 541-ФЗ «О внесении изменений в Градостроительный кодекс Российской Федерации и статью 18.1 Федерального закона «О защите конкуренции»,  в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целях повышения качества предоставления муниципальных услуг и приведения нормативно-правового акта в соответствие с действующим законодательством, </w:t>
      </w:r>
      <w:r>
        <w:rPr>
          <w:sz w:val="28"/>
          <w:szCs w:val="28"/>
        </w:rPr>
        <w:t>руководствуясь статьями 6 и  23 Устава городского округа, Администрация городского округа Похвистнево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Административный регламент предоставления муниципальной услуги «Выдача разрешения на ввод объекта в эксплуатацию» на территории городского округа Похвистнево Самарской области,   утвержденный постановлением Администрации городского округа Похвистнево Самарской области от 20.12.2022  № 1471,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 В раздел  2.4. добавить пункт 2.4.5 в следующей редакции: «Уполномоченный,  в соответствии со статьей 55 Градостроительного кодекса Российской Федерации  на выдачу разрешения на ввод объекта в эксплуатацию,  орган до выдачи разрешения на ввод  объекта в эксплуатацию в течении 5 (пяти) рабочих дней со дня получения заявления на выдачу разрешения на ввод объекта в эксплуатацию обеспечивает включение сведений о таком разрешении в государственную систему обеспечения градостроительной деятельности (ИСОГД), за исключением случаев, если документы, необходимые для выдачи такого разрешения, содержат  сведения, составляющие государственную тайну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 В разделе 3 в пункте 3.1 добавить подпункт 7) в следующей редакции: «в случае принятия решения о выдаче разрешения на ввод объекта в эксплуатацию, разместить  сведения о таком разрешении в информационной системе обеспечения градостроительной деятельности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</w:t>
        <w:tab/>
        <w:t>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</w:t>
        <w:tab/>
        <w:t>Настоящее Постановл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</w:t>
        <w:tab/>
        <w:t>Контроль за исполнением настоящего Постановления возложить на Первого заместителя Главы городского округа  Похвистнево Е.А.Пензин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Глава городского округа                                                                    С.П.Попов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Глебова 21121</w:t>
      </w:r>
    </w:p>
    <w:sectPr>
      <w:headerReference w:type="default" r:id="rId3"/>
      <w:footerReference w:type="default" r:id="rId4"/>
      <w:type w:val="nextPage"/>
      <w:pgSz w:w="11906" w:h="16838"/>
      <w:pgMar w:left="1725" w:right="716" w:gutter="0" w:header="315" w:top="371" w:footer="639" w:bottom="80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48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2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>
      <w:sz w:val="28"/>
      <w:szCs w:val="28"/>
    </w:rPr>
  </w:style>
  <w:style w:type="character" w:styleId="Style12">
    <w:name w:val="Верхний колонтитул Знак"/>
    <w:basedOn w:val="2"/>
    <w:qFormat/>
    <w:rPr/>
  </w:style>
  <w:style w:type="character" w:styleId="Style13">
    <w:name w:val="Нижний колонтитул Знак"/>
    <w:basedOn w:val="2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Style15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Цитата1"/>
    <w:basedOn w:val="Normal"/>
    <w:qFormat/>
    <w:pPr>
      <w:ind w:left="142" w:right="-766" w:hanging="0"/>
    </w:pPr>
    <w:rPr>
      <w:sz w:val="28"/>
    </w:rPr>
  </w:style>
  <w:style w:type="paragraph" w:styleId="211">
    <w:name w:val="Основной текст 21"/>
    <w:basedOn w:val="Normal"/>
    <w:qFormat/>
    <w:pPr>
      <w:ind w:left="0" w:right="-526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6:00Z</dcterms:created>
  <dc:creator>Default</dc:creator>
  <dc:description/>
  <cp:keywords/>
  <dc:language>en-US</dc:language>
  <cp:lastModifiedBy>Глебова</cp:lastModifiedBy>
  <cp:lastPrinted>2023-10-05T15:51:00Z</cp:lastPrinted>
  <dcterms:modified xsi:type="dcterms:W3CDTF">2023-10-05T11:51:00Z</dcterms:modified>
  <cp:revision>6</cp:revision>
  <dc:subject/>
  <dc:title>В Ы П И С К А    И З   П О С Т А Н О В Л Е Н И Я    Г Л А В Ы</dc:title>
</cp:coreProperties>
</file>