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5105" w:hanging="0"/>
        <w:jc w:val="both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895600" cy="237109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_________________ № 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 установлении цен на платны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слуги, оказываемые Муниципаль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номным учреждением город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га Похвистнево Самар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хвистнево Арена» с 01.09.2025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решением Думы городского округа Похвистнево Самарской области от 18.10.2017 №30-207 «Об утверждении положения о порядка принятия решений об установлении цен (тарифов) на услуги и работы муниципальных унитарных предприятий и муниципальных учреждений городского округа Похвистнево Самарской области», Уставом городского округа Похвистнево Самарской области, Администрация городского округа Похвистнево Сама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становить цены на платные услуги, оказываемые Муниципальным автономным учреждением городского округа Похвистнево Самарской области «Похвистнево Арена» с 01.09.2025 года согласно приложению к настоящему постановл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городского округа Похвистнево Самарской области от 25.09.2024 №1213 «Об установлении цен на платные услуги, оказываемые МАУ «Похвистнево Арена» с 01.10.2024 года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Похвистневский вестник» и разместить на официальном сайте Администрации городского округа Похвистнево Самарской обла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01.09.2025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городского округа Похвистнево Самарской области по экономике и финансам, руководителя Управления по экономике и финансам Герасимичеву С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en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Глава городского округа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"/>
        </w:rPr>
        <w:t> 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охвистнево Самарской области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"/>
        </w:rPr>
        <w:t>         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С.П. Попов</w:t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Веселовская Т.Е.  2112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Похвистнев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________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ны на платные услуги, оказываемы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м автономным учреждением городского округа Похвистнево Самарской области «Похвистнево Арена» с 01.09.202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37"/>
        <w:gridCol w:w="1979"/>
        <w:gridCol w:w="199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услуг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единицы 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услуг массового катания на льду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/ча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зрослый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зрослый (участник военных действий, супруг или родители участника СВО)*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тский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тский (ребенок участника СВО)*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ледовой арены для проведения спортивных мероприятий и тренировок по времени проведения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07-00 до 09-0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09-00 до 14-0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14-00 до 17-0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17-00 до 22-0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22-00 до 24-0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услуг по прокату коньков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ара в ча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ник военных действий, ребенок участника СВО, супруг или родители участника СВО*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услуг по заточке коньк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ар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ская секция «Фигурное катан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 занятий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енок участника СВО*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ая секция «Хоккей с шайб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 занятий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енок участника СВО*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помещений для проведения спортивных мероприят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ведению спортивно-зрелищных мероприят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тренера на льд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а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«Здоровья» на льду для взрослого насе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 занятий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ищеские игры с участием любительских команд на ледовом поле (игроков не более 50 чел.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3 месяце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онемент «Детский» на массовые катания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 занятий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енок участника СВО*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онемент «Взрослый» на массовые катания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 занятий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ник военных действий, супруг или родители участника СВО*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* При предъявлении подтверждающих документов и документов, удостоверяющих личность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26:00Z</dcterms:created>
  <dc:creator>Спорняк</dc:creator>
  <dc:description/>
  <cp:keywords/>
  <dc:language>en-US</dc:language>
  <cp:lastModifiedBy>Спорняк Валентина Владимировна</cp:lastModifiedBy>
  <cp:lastPrinted>2011-11-21T21:44:00Z</cp:lastPrinted>
  <dcterms:modified xsi:type="dcterms:W3CDTF">2025-07-23T04:29:00Z</dcterms:modified>
  <cp:revision>32</cp:revision>
  <dc:subject/>
  <dc:title/>
</cp:coreProperties>
</file>