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Похвистнев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 w:val="false"/>
          <w:sz w:val="28"/>
        </w:rPr>
        <w:t>17.12.2015 № 1823  «Об утвержден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8"/>
        </w:rPr>
        <w:t xml:space="preserve">муниципальной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Доступная  среда 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ородском округе Похвистнево на 2016-2030 годы»</w:t>
      </w:r>
      <w:r>
        <w:rPr>
          <w:rFonts w:cs="Times New Roman" w:ascii="Times New Roman" w:hAnsi="Times New Roman"/>
          <w:bCs w:val="false"/>
          <w:sz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ешением Думы городского округа Похвистнево Самарской области от 24.12.2025  №5-27 «О бюджете городского округа Похвистнево Самарской области на 2026 год и плановый период 2027 и 2028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Администрации городского округа Похвистнево от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17.12.2015 № 1823  «Об утверждении муниципальной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«Доступная  среда в городском округе Похвистнево на 2016-2030 годы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(далее - Программа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 </w:t>
      </w:r>
      <w:r>
        <w:rPr/>
        <w:t>Раздел «Объемы и источники финансирования Программы» паспорта 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/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 и источники финансирования 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ых мероприят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составляет 5248,418 тыс.руб., в том числе: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580,0 тыс. 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45,0 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284,9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35,0 тыс.руб.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35,0 тыс.руб. 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0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 – 40,0 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308,656 тыс.руб., 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1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 6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60,0 тыс.руб.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-  118,862 тыс.руб. 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-  1030,0 тыс.руб. (предполагаемые),</w:t>
            </w:r>
          </w:p>
          <w:p>
            <w:pPr>
              <w:pStyle w:val="ConsNonformat"/>
              <w:tabs>
                <w:tab w:val="clear" w:pos="709"/>
                <w:tab w:val="left" w:pos="72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-  1390,0 тыс.руб. (предполагаемые).</w:t>
            </w:r>
          </w:p>
        </w:tc>
      </w:tr>
    </w:tbl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иложение  к  Программе  изложить  в новой редакции согласно 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заместителя Главы городского округа по социальным вопросам, руководителя Управления социального развития Администрации городского округа  Борисова С.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                                                           С.П. По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25-12-18T10:52:00Z</cp:lastPrinted>
  <dcterms:modified xsi:type="dcterms:W3CDTF">2026-02-03T07:37:00Z</dcterms:modified>
  <cp:revision>104</cp:revision>
  <dc:subject/>
  <dc:title/>
</cp:coreProperties>
</file>