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86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  <w:r>
              <w:rPr>
                <w:color w:val="000000"/>
                <w:sz w:val="22"/>
                <w:szCs w:val="22"/>
              </w:rPr>
              <w:t xml:space="preserve"> «Организация летнего отдыха и занятости детей и подростков городского округа Похвистнево на 2020-2025 гг.»</w:t>
            </w:r>
            <w:r>
              <w:rPr>
                <w:sz w:val="22"/>
                <w:szCs w:val="22"/>
              </w:rPr>
              <w:t xml:space="preserve">, утвержденной постановлением Администрации городского округа Похвистнево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от    ____________       №________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276" w:leader="none"/>
        </w:tabs>
        <w:rPr>
          <w:i/>
          <w:i/>
          <w:color w:val="943634"/>
          <w:sz w:val="32"/>
          <w:szCs w:val="32"/>
        </w:rPr>
      </w:pPr>
      <w:r>
        <w:rPr>
          <w:i/>
          <w:color w:val="943634"/>
          <w:sz w:val="32"/>
          <w:szCs w:val="32"/>
        </w:rPr>
        <w:t>Перечень основных  мероприятий муниципальной Программы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right="-737" w:hanging="0"/>
        <w:rPr>
          <w:i/>
          <w:i/>
          <w:color w:val="943634"/>
          <w:sz w:val="32"/>
          <w:szCs w:val="32"/>
        </w:rPr>
      </w:pPr>
      <w:r>
        <w:rPr>
          <w:i/>
          <w:color w:val="943634"/>
          <w:sz w:val="32"/>
          <w:szCs w:val="32"/>
        </w:rPr>
        <w:t>«Организация отдыха, оздоровления и занятости детей и подростков в  летний период  2020 - 2025 г.г.»</w:t>
      </w:r>
    </w:p>
    <w:p>
      <w:pPr>
        <w:pStyle w:val="Normal"/>
        <w:jc w:val="center"/>
        <w:rPr>
          <w:b/>
          <w:b/>
          <w:i/>
          <w:i/>
          <w:color w:val="943634"/>
          <w:sz w:val="24"/>
          <w:szCs w:val="24"/>
        </w:rPr>
      </w:pPr>
      <w:r>
        <w:rPr>
          <w:b/>
          <w:i/>
          <w:color w:val="943634"/>
          <w:sz w:val="24"/>
          <w:szCs w:val="24"/>
        </w:rPr>
      </w:r>
    </w:p>
    <w:tbl>
      <w:tblPr>
        <w:tblW w:w="157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42"/>
        <w:gridCol w:w="422"/>
        <w:gridCol w:w="2189"/>
        <w:gridCol w:w="32"/>
        <w:gridCol w:w="698"/>
        <w:gridCol w:w="697"/>
        <w:gridCol w:w="698"/>
        <w:gridCol w:w="698"/>
        <w:gridCol w:w="698"/>
        <w:gridCol w:w="697"/>
        <w:gridCol w:w="837"/>
        <w:gridCol w:w="48"/>
        <w:gridCol w:w="782"/>
        <w:gridCol w:w="811"/>
        <w:gridCol w:w="26"/>
        <w:gridCol w:w="771"/>
        <w:gridCol w:w="20"/>
        <w:gridCol w:w="45"/>
        <w:gridCol w:w="717"/>
        <w:gridCol w:w="88"/>
        <w:gridCol w:w="32"/>
        <w:gridCol w:w="846"/>
        <w:gridCol w:w="1113"/>
      </w:tblGrid>
      <w:tr>
        <w:trPr>
          <w:trHeight w:val="531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(чел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затрат (тыс. 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8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0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1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46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3" w:leader="none"/>
              </w:tabs>
              <w:jc w:val="center"/>
              <w:rPr/>
            </w:pPr>
            <w:r>
              <w:rPr>
                <w:b/>
                <w:i/>
                <w:color w:val="943634"/>
                <w:sz w:val="32"/>
                <w:szCs w:val="32"/>
              </w:rPr>
              <w:t>Организация отдыха и оздоровления детей и подростков  в лагерях с дневным пребыванием,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ind w:left="108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/>
                <w:color w:val="943634"/>
                <w:sz w:val="32"/>
                <w:szCs w:val="32"/>
              </w:rPr>
              <w:t>санаторно-оздоровительных лагерях и санаториях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ind w:left="108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агерей с дневны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быванием дет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ова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ы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ям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го ок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о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 казённое   учреждение «Управление семьи, опеки и попечительства городского округа Похвистне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ой области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65,775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65,775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65,775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665,77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предполагаемые средств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 и обеспечение оздоровления законных представителей,  сопровождающих детей в возрасте от 4 до 14 лет, находящихся в трудной жизненной ситуации, в оздоровитель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реждения тип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ь и дитя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КУ СО «Комплексный центр социального обслуживания насел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 –Восточного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р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нансирование в рамках областной целевой подпрограммы « Развитие системы детского отдыха и оздоровления в Самарской области на 2014-2021годы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 в  Областном фестивале «Лето радужного цве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У СО «Комплексный центр социального обслуживания населения  Северо –Восточного  окр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 рамках основной деятельности</w:t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ие в областном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е  «Мы – за здоровый образ жизни! 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У СО «Комплексный центр социального обслуживания населения  Северо –Восточного  окр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 рамках основной деятельности</w:t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истематического контроля за организацией оздоровительной работы в лагерях с дневным пребыванием детей, на спортивных площадках в микрорайонах город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род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ведомственная  комиссия по организации отдыха, оздоровления и занятости детей и подрос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-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-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-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-август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плексное обследование и приемка    лагерей с дневным пребыванием детей на предм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готовности  к приему детей в летний  период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организации отдыха, оздоровления и занятости детей и подростк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контроля за выполнени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ебований пожар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опас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лагерях с днев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быванием де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Д и профилактической работы по городскому округу Похвистнево и муниципальным районам Похвистневский и Камышлинский ГУ министерства Российской Федерации по делам гражданской обороны, чрезвычайным ситуациям и ликвидации последствий стихийных бедствий по Сама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(по согласованию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о - разъяснительной работы  с населением города о порядке организации отдыха и оздоровления детей и условиях получения путёвок в ДОЛ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У СО «Комплексный центр социального обслуживания населения  Северо –Восточного  окр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о С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освещению вопросов отдыха, оздоровления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ости  дет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дрост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летний период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ИЦ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ссекретарь Глав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ведомственная комиссия по организации отдых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я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и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 - 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 - 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 - август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обучающих семинаров и совеща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уководителями государственных образовательных учреждений,  с медицинскими работниками по вопросам  организации летнего отдыха и оздоровления дет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У МО и 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З С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хвистневская ЦБГР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а приказов по Государственным образовательным учреждениям «Об открытии лагерей с дневным пребыванием детей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ых  образовате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и издание информационно-методических буклетов по вопросам организации летнего отдыха, оздоровления и занятости дет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У СО «Комплексный центр социального обслуживания населения  Северо –Восточного  окр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 -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 -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 -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 -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 -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 -август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режд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формление информационного стенда по организации летней оздоровительной кампан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У СО «Комплексный центр социального обслуживания населения  Северо –Восточного  окру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режд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ие плановых и внеплановых прове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и досугово 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здоровительной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лагерях с днев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быванием дет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ведомственная коми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ыха, оздоровления и занят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ведение итогов летнего оздоровительного сезон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жведомственная коми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ыха, оздоровления и занят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-ок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-октябр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-октябр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-октябр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-ок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-октябрь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157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color w:val="943634"/>
                <w:sz w:val="22"/>
                <w:szCs w:val="22"/>
              </w:rPr>
              <w:t xml:space="preserve">. </w:t>
            </w:r>
            <w:r>
              <w:rPr>
                <w:b/>
                <w:i/>
                <w:color w:val="943634"/>
                <w:sz w:val="32"/>
                <w:szCs w:val="32"/>
              </w:rPr>
              <w:t>Организация  проведения  досуговой  деятельности и   культурно - массовых  мероприятий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го сезона в парке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ворец Культур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</w:tr>
      <w:tr>
        <w:trPr>
          <w:trHeight w:val="7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аздничная программа, посвящен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ю защиты дет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орец Культур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памя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гибшим  в В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орец Культур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церт, посвященный открытию лагер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невным пребыванием детей «Город детства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орец Культур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доброты </w:t>
            </w:r>
          </w:p>
          <w:p>
            <w:pPr>
              <w:pStyle w:val="Normal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Дню семьи, люб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рност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орец Культур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нцевальные вечера на открытой площадк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микрорайон улицы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горная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орец Культур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 Дню семьи, любви и верности «Мама, папа, я - спортивная семья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порти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</w:t>
            </w:r>
          </w:p>
          <w:p>
            <w:pPr>
              <w:pStyle w:val="Style14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х выставок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</w:t>
            </w:r>
          </w:p>
          <w:p>
            <w:pPr>
              <w:pStyle w:val="Style14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Дом ремесел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блиотеками города программ летнего чт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К «Центральная библиоте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157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43634"/>
                <w:sz w:val="32"/>
                <w:szCs w:val="32"/>
              </w:rPr>
            </w:pPr>
            <w:r>
              <w:rPr>
                <w:b/>
                <w:i/>
                <w:color w:val="943634"/>
                <w:sz w:val="32"/>
                <w:szCs w:val="32"/>
              </w:rPr>
              <w:t xml:space="preserve">Ш. Организация проведения   профилактических мероприятий с детьми и подростками, 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943634"/>
                <w:sz w:val="32"/>
                <w:szCs w:val="32"/>
              </w:rPr>
              <w:t>в т.ч. из семей, находящихся в трудной жизненной ситуации.</w:t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упповых занятий, направленных на профилактику негативных зависимостей, с подростками в  лагерях с  дневным пребыванием детей.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У СО «Комплексный центр социального обслуживания населения  Северо –Восточного  округа 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сед, лекций по правовому просвещению, духовно – нравственному и эстетическому воспитанию, здоровому образу жизни с детьми в лагерях с дневным пребывание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У МО и Н С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Н МО МВД 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Похвистневский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детей, состоящих на диспансерном учёте с хроническими заболеваниями, в профильный санаторий «Юность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хвистневская ЦБГ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М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спансер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 – сирот и детей, оставших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попечения родител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З С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хвистневская  ЦБГ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М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медицинских осмотров детского населения согласно Приказа Министерства здравоохранения №1346-Н от 21.12.12г «О провед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их осмотр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х»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хвистневская  ЦБГ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М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дет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онсультации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бластные учреждения здравоохран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хвистневская  ЦБГ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М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ивок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хвистневская  ЦБГ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гласно Национального календар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ивок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М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медицинских осмотров дете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яем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загородн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здоровитель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геря и санатор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 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хвистневская  ЦБГ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М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3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132"/>
        <w:gridCol w:w="1843"/>
        <w:gridCol w:w="1843"/>
        <w:gridCol w:w="2268"/>
        <w:gridCol w:w="1972"/>
        <w:gridCol w:w="1571"/>
      </w:tblGrid>
      <w:tr>
        <w:trPr>
          <w:trHeight w:val="258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Итого охват детей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 отдыхом  и    оздоровлением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0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0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0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000 челове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000 челове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000 человек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филактическими  мероприятия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8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8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8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800 челове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800 челове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800 человек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ультурно – массовыми мероприятия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0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0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000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000 челове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000 челове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3000 человек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Источники финансирования (тыс.руб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  средства местного бюджета 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7,7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7,7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7,7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7,7 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   средства  областного бюдже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5,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 665,7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 665,7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 665,775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ая сумма:                              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 673,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 673,4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 673,4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 673,4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b/>
      <w:bCs/>
      <w:color w:val="00000A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21:00Z</dcterms:created>
  <dc:creator>Комарова</dc:creator>
  <dc:description/>
  <cp:keywords/>
  <dc:language>en-US</dc:language>
  <cp:lastModifiedBy>Ильина Наталья</cp:lastModifiedBy>
  <cp:lastPrinted>2022-06-29T09:51:00Z</cp:lastPrinted>
  <dcterms:modified xsi:type="dcterms:W3CDTF">2022-06-29T05:53:00Z</dcterms:modified>
  <cp:revision>318</cp:revision>
  <dc:subject/>
  <dc:title>                                                                                                                                                         Приложение</dc:title>
</cp:coreProperties>
</file>