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>
          <w:trHeight w:val="2647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9750" cy="612775"/>
                  <wp:effectExtent l="0" t="0" r="0" b="0"/>
                  <wp:wrapTight wrapText="bothSides">
                    <wp:wrapPolygon edited="0">
                      <wp:start x="-366" y="0"/>
                      <wp:lineTo x="-366" y="21280"/>
                      <wp:lineTo x="21600" y="21280"/>
                      <wp:lineTo x="21600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5" r="-6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вистне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____ № 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7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096" w:leader="none"/>
              </w:tabs>
              <w:ind w:right="6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Думы городского округа Похвистнево «О внесении изменений в Положение  о порядке организации и проведения публичных слушаний в городском  округе Похвистнево Самарской области, утвержденное Решением думы городского округа от 18.04.2006 №10-68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96" w:leader="none"/>
        </w:tabs>
        <w:ind w:right="3969" w:hanging="0"/>
        <w:jc w:val="both"/>
        <w:outlineLvl w:val="0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 с   Федеральным законом от 06.10.2003 № 131-ФЗ «Об общих принципах организации местного самоуправления в Российской Федерации»,  Федеральный закон от 21.07.2014 N 212-ФЗ "Об основах общественного контроля в Российской Федерации", руководствуясь ст. 35 Устава городского округа Похвистнево,   Администрация городского округ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Одобрить прилагаемый проект решения Думы городского округа Похвистнево «О внесении изменений в Положение  о порядке организации и проведения публичных слушаний в городском  округе Похвистнево Самарской области, утвержденное решением Думы городского округа от 18.04.2006 №10-68»  и направить его на рассмотрение в Думу городского округа Похвистнево Сама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"Похвистневский вестник" и разместить на официальном сайте городского округа Похвистнево Самарской области в информационно-телекоммуникационной сети Интернет (www.</w:t>
      </w:r>
      <w:r>
        <w:rPr>
          <w:sz w:val="28"/>
          <w:szCs w:val="28"/>
          <w:lang w:val="en-US"/>
        </w:rPr>
        <w:t>pohgor</w:t>
      </w:r>
      <w:r>
        <w:rPr>
          <w:sz w:val="28"/>
          <w:szCs w:val="28"/>
        </w:rPr>
        <w:t>.ru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, руководителя Аппарата Администрации городского округа Тарасову М.А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городского округа                                           </w:t>
        <w:tab/>
        <w:t xml:space="preserve">              С.П. Поп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Cs w:val="26"/>
        </w:rPr>
        <w:t>Д.Н. Богомазов  258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Похвистне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арской  област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6750" cy="742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szCs w:val="32"/>
        </w:rPr>
      </w:pPr>
      <w:r>
        <w:rPr>
          <w:b/>
          <w:sz w:val="10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У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ПОХВИСТНЕ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 ____ _________ 2022 года                                                               №</w:t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ind w:right="-144" w:hanging="0"/>
        <w:jc w:val="center"/>
        <w:rPr/>
      </w:pPr>
      <w:bookmarkStart w:id="0" w:name="P1172"/>
      <w:bookmarkEnd w:id="0"/>
      <w:r>
        <w:rPr>
          <w:b/>
          <w:sz w:val="28"/>
          <w:szCs w:val="28"/>
        </w:rPr>
        <w:t>О внесении изменений в Положение «О порядке организации и проведения публичных слушаний в городском  округе Похвистнево Самарской области», утвержденное Решением Думы городского округа от 18.04.2006 №10-68</w:t>
      </w:r>
    </w:p>
    <w:p>
      <w:pPr>
        <w:pStyle w:val="Normal"/>
        <w:spacing w:lineRule="auto" w:line="276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1.07.2014 N 212-ФЗ "Об основах общественного контроля в Российской Федерации", рассмотрев проект муниципального правового акта, внесенный Главой городского округа Похвистнево в порядке реализации правотворческой инициативы, руководствуясь статьей 21 Устава городского округа Похвистнево,  Дума городского округа Похвистнево Самарской области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144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оложение «О порядке организации и проведения публичных слушаний в городском округе Похвистнево Самарской области» утвержденное решением Думы городского округа Похвистнево от 18.04.2006 №10-68 (в редакции  решений Думы от 21.02.2018  № 36-237, от 26.09.2018 № 43-272), далее именуемое – Положение, следующие изменения:</w:t>
      </w:r>
    </w:p>
    <w:p>
      <w:pPr>
        <w:pStyle w:val="ConsPlusNormal"/>
        <w:tabs>
          <w:tab w:val="clear" w:pos="709"/>
          <w:tab w:val="left" w:pos="993" w:leader="none"/>
        </w:tabs>
        <w:spacing w:lineRule="auto" w:line="312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Преамбулу Положения дополнить вторым и третьим абзацами  следующего содержания: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«Настоящее Положение </w:t>
      </w:r>
      <w:r>
        <w:rPr>
          <w:iCs/>
          <w:sz w:val="28"/>
          <w:szCs w:val="28"/>
        </w:rPr>
        <w:t>определяет процедуру организации и проведения публичных слушаний по вопросам местного значения в</w:t>
      </w:r>
      <w:r>
        <w:rPr>
          <w:kern w:val="2"/>
          <w:sz w:val="28"/>
          <w:szCs w:val="28"/>
        </w:rPr>
        <w:t xml:space="preserve"> городском округе Похвистнево Самарской области  </w:t>
      </w:r>
      <w:r>
        <w:rPr>
          <w:sz w:val="28"/>
          <w:szCs w:val="28"/>
        </w:rPr>
        <w:t xml:space="preserve">в соответствии с частями 1, 3, 4 статьи 28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Действие настоящего Положения  не распространяется на общественные отношения, связанные с организацией и проведением публичных слушаний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градостроительной деятельности, в том числе по проектам правил благоустройства территории, внесения изменений в правила благоустройства территории.»</w:t>
      </w:r>
    </w:p>
    <w:p>
      <w:pPr>
        <w:pStyle w:val="ConsPlusNormal"/>
        <w:tabs>
          <w:tab w:val="clear" w:pos="709"/>
          <w:tab w:val="left" w:pos="993" w:leader="none"/>
        </w:tabs>
        <w:spacing w:lineRule="auto" w:line="312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ункт 3.2. главы 3 Положения изложить в следующей редакции:</w:t>
      </w:r>
    </w:p>
    <w:p>
      <w:pPr>
        <w:pStyle w:val="Formattext"/>
        <w:shd w:fill="FFFFFF" w:val="clear"/>
        <w:spacing w:lineRule="auto" w:line="312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3.2. На публичные слушания должны выноситься:</w:t>
      </w:r>
    </w:p>
    <w:p>
      <w:pPr>
        <w:pStyle w:val="Formattext"/>
        <w:shd w:fill="FFFFFF" w:val="clear"/>
        <w:spacing w:lineRule="auto" w:line="312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3.2.1 проект Устава городского округа Похвистнево, а также проект решения Думы городского округа Похвистнево о внесении изменений и дополнений в Устав городского округа Похвистнево, кроме случаев, когда в Устав городского округа Похвистнево вносятся изменения в форме точного воспроизведения положений 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нституции Российской Федерации</w:t>
        </w:r>
      </w:hyperlink>
      <w:r>
        <w:rPr>
          <w:sz w:val="28"/>
          <w:szCs w:val="28"/>
        </w:rPr>
        <w:t>, федеральных законов,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става Самарской области</w:t>
        </w:r>
      </w:hyperlink>
      <w:r>
        <w:rPr>
          <w:sz w:val="28"/>
          <w:szCs w:val="28"/>
        </w:rPr>
        <w:t>, законов Самарской области в целях приведения Устава городского округа Похвистнево в соответствие с этими нормативными правовыми актами;</w:t>
      </w:r>
    </w:p>
    <w:p>
      <w:pPr>
        <w:pStyle w:val="Formattext"/>
        <w:shd w:fill="FFFFFF" w:val="clear"/>
        <w:spacing w:lineRule="auto" w:line="312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2. проект решения Думы городского округа Похвистнево о бюджете городского округа Похвистнево на очередной финансовый год (очередной финансовый год и плановый период) и проект решения Думы городского округа Похвистнево об утверждении отчета о его исполнении;</w:t>
      </w:r>
    </w:p>
    <w:p>
      <w:pPr>
        <w:pStyle w:val="Formattext"/>
        <w:shd w:fill="FFFFFF" w:val="clear"/>
        <w:spacing w:lineRule="auto" w:line="312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3. проект стратегии социально-экономического развития городского округа Похвистнево;</w:t>
      </w:r>
    </w:p>
    <w:p>
      <w:pPr>
        <w:pStyle w:val="Formattext"/>
        <w:shd w:fill="FFFFFF" w:val="clear"/>
        <w:spacing w:lineRule="auto" w:line="312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4. вопросы преобразования городского округа Похвистнево.»</w:t>
      </w:r>
    </w:p>
    <w:p>
      <w:pPr>
        <w:pStyle w:val="ConsPlusNormal"/>
        <w:tabs>
          <w:tab w:val="clear" w:pos="709"/>
          <w:tab w:val="left" w:pos="993" w:leader="none"/>
        </w:tabs>
        <w:spacing w:lineRule="auto" w:line="312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 Главу 6  изложить в следующей редакции: </w:t>
      </w:r>
    </w:p>
    <w:p>
      <w:pPr>
        <w:pStyle w:val="ConsPlusNormal"/>
        <w:tabs>
          <w:tab w:val="clear" w:pos="709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орядок назначения и сроки  проведения публичных слушаний.</w:t>
      </w:r>
    </w:p>
    <w:p>
      <w:pPr>
        <w:pStyle w:val="ConsPlusNormal"/>
        <w:tabs>
          <w:tab w:val="clear" w:pos="709"/>
          <w:tab w:val="left" w:pos="993" w:leader="none"/>
        </w:tabs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1. Публичные слушания назначаются  решением Думы городского округа Похвистнево  или постановлением  Главы городского округа Похвистнево. </w:t>
      </w:r>
    </w:p>
    <w:p>
      <w:pPr>
        <w:pStyle w:val="ConsPlusNormal"/>
        <w:tabs>
          <w:tab w:val="clear" w:pos="709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В решении (постановлении) о назначении публичных слушаний указываютс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- наименование проекта муниципального правового акта, выносимого на публичные слушания или вопроса публичных слушаний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срок проведения публичных слушаний, 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-   сведения об организаторе публичных слушаний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- место размещения проекта нормативного правового акта, подлежащего обсуждению, в том числе в информационно-телекоммуникационной сети «Интернет» и иных информационных материалов к нему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- место и даты начала и окончания приема предложений по проекту муниципального правового акта, выносимому на публичные слушания или обсуждаемому вопросу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ата, время, место проведения публичных слушаний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опубликования заключения о результатах публичных слушаний.</w:t>
      </w:r>
    </w:p>
    <w:p>
      <w:pPr>
        <w:pStyle w:val="ConsPlusNormal"/>
        <w:tabs>
          <w:tab w:val="clear" w:pos="709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шение о назначении публичных слушаний, проект муниципального правового акта подлежат официальному опубликованию (обнародованию), а также размещению на официальном сайте органа местного самоуправления, принявшего решение о назначении публичных слушаний, в течение 10 (десяти) дней со дня принятия решения о назначении публичных слушаний. Решение о назначении публичных слушаний, проект муниципального правового акта могут также размещаться в федеральной государственной информационной системе "Единый портал государственных и муниципальных услуг (функций)", порядок использования которой устанавливается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Решение о проведении публичных слушаний должно приниматься не менее чем за 30 дней до даты рассмотрения Думой городского округа Похвистнево  или  Главой городского округа Похвистнево вопроса или проекта муниципального правового акта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Решение о проведении публичных слушаний и проект соответствующего муниципального правового акта по вопросам, указанным в пунктах 3.2.2., 3.2.3., 3.2.4  настоящего Положения подлежат опубликованию (обнародованию) не менее, чем за 10 дней до проведения публичных слушаний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оект Устава, проект решения Думы о внесении изменений и дополнений в Устав не позднее чем за 30 дней до дня их рассмотрения подлежат официальному опубликованию (обнародованию) с одновременным опубликованием (обнародованием)  порядка учета  предложений по проект решения Думы о внесении изменений и дополнений в Устав, а также порядка участия граждан  в его обсуждении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6.5. Срок проведения публичных слушаний исчисляется со дня официального опубликования (обнародования) решения о назначении публичных слушаний, а также официального опубликования (обнародования) проекта муниципального правового акта - в случае проведения публичных слушаний по указанному проекту, до дня официального опубликования (обнародования) заключения о результатах публичных слушаний и не может быть менее 30 и более 60 дней.»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12" w:before="120" w:after="0"/>
        <w:ind w:firstLine="709"/>
        <w:jc w:val="both"/>
        <w:rPr/>
      </w:pPr>
      <w:r>
        <w:rPr>
          <w:sz w:val="28"/>
          <w:szCs w:val="28"/>
        </w:rPr>
        <w:t>5) Пункт 12.1 главы 12 Положения  изложить в следующей редакции:  «Публичные слушания проводятся посредством участия жителей городского округа Похвистнево в обсуждении проекта (вопроса) в форме открытых встреч с жителями городского округа Похвистнево (далее - собрание), в форме сбора мнений (предложений и замечаний) жителей городского округа Похвистнево посредством официального сайта, электронной почты, почтовой связи, в иной не запрещенной законодательством форме, определенной решением о назначении публичных слушаний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12" w:before="120" w:after="0"/>
        <w:ind w:firstLine="709"/>
        <w:jc w:val="both"/>
        <w:rPr/>
      </w:pPr>
      <w:r>
        <w:rPr>
          <w:sz w:val="28"/>
          <w:szCs w:val="28"/>
        </w:rPr>
        <w:t xml:space="preserve">6) Пункт 13.3 главы 13 Положения признать утратившим силу.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ункт 13.4 главы 13 Положения  изложить в следующей редакции:  </w:t>
        <w:tab/>
        <w:t>«Заключение о результатах публичных слушаний подлежит официальному опубликованию (обнародованию), а также размещению на официальном сайте органа местного самоуправления, принявшего решение о назначении публичных слушаний, в срок, предусмотренный решением о назначении публичных слушаний. Заключение о результатах публичных слушаний может также размещаться в федеральной государственной информационной системе «Единый портал государственных и муниципальных услуг (функций)», порядок использования которой устанавливается Правительством Российской Федерации.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фициально опубликовать настоящее решени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естному самоуправлению, законности и безопасности Думы городского округа Похвистнево Самарской области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                       А.С. Шулайкин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                                                     С.П. Попов</w:t>
      </w:r>
    </w:p>
    <w:p>
      <w:pPr>
        <w:pStyle w:val="Normal"/>
        <w:autoSpaceDE w:val="false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E0C754EA1F13E07949A878410C940559780063E2E06F2690B20AB0407BA424031F369775F8634DC1ED8AACC2CC17CA44C36BCEB14B4CDDc3K" TargetMode="External"/><Relationship Id="rId5" Type="http://schemas.openxmlformats.org/officeDocument/2006/relationships/hyperlink" Target="https://docs.cntd.ru/document/9004937" TargetMode="External"/><Relationship Id="rId6" Type="http://schemas.openxmlformats.org/officeDocument/2006/relationships/hyperlink" Target="https://docs.cntd.ru/document/94501493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38:00Z</dcterms:created>
  <dc:creator>expert</dc:creator>
  <dc:description/>
  <dc:language>en-US</dc:language>
  <cp:lastModifiedBy>Пензин Евгений Анатольевич</cp:lastModifiedBy>
  <cp:lastPrinted>2022-04-19T15:28:00Z</cp:lastPrinted>
  <dcterms:modified xsi:type="dcterms:W3CDTF">2022-04-19T11:38:00Z</dcterms:modified>
  <cp:revision>2</cp:revision>
  <dc:subject/>
  <dc:title/>
</cp:coreProperties>
</file>