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5105" w:hanging="0"/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95600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цен на у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УК «Дворец культур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01.09.202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решением Думы городского округа Похвистнево Самарской области от 18.10.2017 №30-207 «Об утверждении положения о порядка принятия решений об установлении цен (тарифов) на услуги и работы муниципальных унитарных предприятий и муниципальных учреждений городского округа Похвистнево Самарской области», Уставом городского округа Похвистнево Самарской области, Администрация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 цены на услуги МБУК «Дворец культуры» городского округа Похвистнево с 01.09.2024 года согласно приложению №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ского округа Похвистнево от 21.10.2016 №1539 «О согласовании цен на услуги МБУК «ДК» г.о.Похвистне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ского округа Похвистнево от 31.01.2017 №86 «О внесении дополнений в постановление Администрации городского округа от 21.10.2016 №1539 «О согласовании цен на услуги МБУК «ДК» г.о.Похвистнево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ского округа Похвистнево от 13.06.2018 №693 «О внесении изменений в постановление Администрации городского округа от 21.10.2016 №1539 «О согласовании цен на услуги МБУК «ДК» г.о.Похвистнево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ского округа Похвистнево от 21.02.2020 №201 «О внесении дополнений в постановление Администрации городского округа от 21.10.2016 №1539 «О согласовании цен на услуги МБУК «ДК» г.о.Похвистнево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ского округа Похвистнево от 27.09.2021 №1056 «О внесении дополнений в постановление Администрации городского округа от 21.10.2016 №1539 «О согласовании цен на услуги МБУК «ДК» г.о.Похвистнево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ского округа Похвистнево от 30.05.2023 №567 «О внесении изменений в постановление Администрации городского округа от 21.10.2016 №1539 «О согласовании цен на услуги МБУК «ДК» г.о.Похвистнево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ского округа Похвистнево от 25.10.2023 №1267 «О внесении изменений в постановление Администрации городского округа от 21.10.2016 №1539 «О согласовании цен на услуги МБУК «ДК» г.о.Похвистнево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9.2024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по экономике и финансам, руководителя Управления по экономике и финансам Герасимичеву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лава городского округа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"/>
        </w:rPr>
        <w:t>          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С.П. Попов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Веселовская Т.Е.  211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Похвистне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ы на услуги МБУК «Дворец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Похвистнево</w:t>
      </w:r>
    </w:p>
    <w:p>
      <w:pPr>
        <w:pStyle w:val="Normal"/>
        <w:spacing w:before="0" w:after="0"/>
        <w:ind w:left="4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3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НДС не облагается)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развлекательные вечера отдыха для молодежи в г.Похвистнево (в возрасте от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развлекательные вечера отдыха для детей в г.Похвистнево (в возрасте до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развлекательные вечера отдыха для детей в пос.Октябрьский, частях города Похвистнево Венера и Красные Пески (в возрасте до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развлекательные вечера отдыха для молодежи в пос.Октябрьский, частях города Похвистнево Венера и Красные Пески (в возрасте от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молодежные развлекательные программы во Дворце культуры г. Похвистнево (в возрасте от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детские развлекательные программы во Дворце культуры г. Похвистнево (в возрасте до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молодежные развлекательные программы в пос.Октябрьский, частях города Похвистнево Венера и Красные Пески (в возрасте от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детские развлекательные программы в пос.Октябрьский, частях города Похвистнево Венера и Красные Пески (в возрасте до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детских дней рождения во Дворце культуры г.Похвистнево (в возрасте до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а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детских дней рождения в пос.Октябрьский, частях города Похвистнево Венера и Красные Пески (в возрасте до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а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отосъем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вучивание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а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творческих фестивалей и конкурсов, профессиональных праздников, корпоративных вечеров в Клаб-шо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а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творческих фестивалей и конкурсов, профессиональных праздников, корпоративных вечеров в большом за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а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творческих фестивалей и конкурсов, профессиональных праздников, корпоративных вечеров в фой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а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т аттракци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ский надувной ман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а 5 мин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талка «Лунох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а 5 мин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а 5 мин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усель «Шестиместн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а 3 мину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биринт «Кен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а 20 мин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увной батут «Солнечный ос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а 10 мин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проведение концерта, представления, демонстрации художественных и мультипликационных филь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 от стоимости проданных бил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нятий по йо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мент (8 занятий в месяц по 1 час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вечера отдыха для молодежи (в возрасте от 14 лет) по «Пушкинской карт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26:00Z</dcterms:created>
  <dc:creator>Спорняк</dc:creator>
  <dc:description/>
  <cp:keywords/>
  <dc:language>en-US</dc:language>
  <cp:lastModifiedBy>Спорняк Валентина Владимировна</cp:lastModifiedBy>
  <cp:lastPrinted>2024-08-06T15:16:00Z</cp:lastPrinted>
  <dcterms:modified xsi:type="dcterms:W3CDTF">2024-08-06T11:20:00Z</dcterms:modified>
  <cp:revision>19</cp:revision>
  <dc:subject/>
  <dc:title/>
</cp:coreProperties>
</file>