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от 09.12.2024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87 « Об утверждении муниципальной  программ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ращение с твердыми коммунальным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ами на территории городского округ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хвистнево Самарской области» на 2025 -2028 годы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Решением Думы городского округа Похвистнево Самарской области от 24.12.2025  №5-27 «О бюджете городского округа Похвистнево Самарской области на 2026 год и плановый период 2027 и 2028 годов», ст. 23 Устава городского округа Похвистн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арской области, Администрация городского округа Похвистнево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ести в постановление Администрации городского округа Похвистнево </w:t>
      </w:r>
      <w:r>
        <w:rPr>
          <w:rFonts w:cs="Times New Roman" w:ascii="Times New Roman" w:hAnsi="Times New Roman"/>
          <w:b w:val="false"/>
          <w:sz w:val="28"/>
          <w:szCs w:val="28"/>
        </w:rPr>
        <w:t>от 09.12.2024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№ 1587 «Об утверждении 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ниципальной программы «Обращение с твердыми коммунальными отходами на территории городского округа Похвистнево Самарской области» на 2025-2028 год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далее -  Программа), следующие изменения:</w:t>
      </w:r>
    </w:p>
    <w:p>
      <w:pPr>
        <w:pStyle w:val="ConsPlusTitle"/>
        <w:widowControl/>
        <w:tabs>
          <w:tab w:val="clear" w:pos="709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Раздел «Объемы и источники финансирования Программы» паспорта Программы изложить в следующей редакции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6389"/>
      </w:tblGrid>
      <w:tr>
        <w:trPr>
          <w:trHeight w:val="23" w:hRule="atLeast"/>
        </w:trPr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«Объемы и источники финансирования Программы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ем финансовых потребностей на весь период реализации Программы составляет                 36640,6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ыс. руб., в том числе: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в 2025 году – 13935,718 тыс.руб., из них: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областной бюджет – 3316,087 тыс.руб., 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- городской бюджет – 10619,631 тыс.руб.,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в 2026 году – 17065,090 тыс.руб., из них: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- областной бюджет – 8729,360 тыс.руб., (предполагаемые средства),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- городской бюджет – 8335,730 тыс.руб.,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в 2027 году – 1354,020 тыс.руб., из них: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бластной бюджет – 496,4 тыс.руб., (предполагаемые средства),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- городской бюджет – 857,620 тыс.руб.,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2028 году – 4285,803 тыс.руб., из них: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- областной бюджет –3340,20  тыс.руб., (предполагаемые средства),</w:t>
            </w:r>
          </w:p>
          <w:p>
            <w:pPr>
              <w:pStyle w:val="ConsNonformat"/>
              <w:widowControl w:val="fals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городской бюджет – 945,603 тыс.руб.». </w:t>
            </w:r>
          </w:p>
        </w:tc>
      </w:tr>
    </w:tbl>
    <w:p>
      <w:pPr>
        <w:pStyle w:val="ConsPlusTitle"/>
        <w:widowControl/>
        <w:tabs>
          <w:tab w:val="clear" w:pos="709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Приложение №1 к Программе изложить в новой редакции согласно Приложению  к настоящему 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tabs>
          <w:tab w:val="clear" w:pos="709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Опубликовать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 xml:space="preserve">Настоящее постановление вступает в силу со дня его опубликования. 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4.  Контроль за исполнением  настоящего постановления  возложить на Первого заместителя Главы городского округа Похвистнево Пензина Е.А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                                                         С.П. Попов  </w:t>
      </w:r>
    </w:p>
    <w:p>
      <w:pPr>
        <w:pStyle w:val="Normal"/>
        <w:spacing w:lineRule="auto" w: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/>
      </w:pPr>
      <w:r>
        <w:rPr/>
        <w:t>И.Б. Панова 2512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earchresultssinglelink">
    <w:name w:val="search-results__single-link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Панова</cp:lastModifiedBy>
  <cp:lastPrinted>2025-12-23T09:08:00Z</cp:lastPrinted>
  <dcterms:modified xsi:type="dcterms:W3CDTF">2026-02-03T07:37:00Z</dcterms:modified>
  <cp:revision>151</cp:revision>
  <dc:subject/>
  <dc:title/>
</cp:coreProperties>
</file>