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0035" cy="230695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 №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1134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гражданами жилого помещения и коммунальных услуг в пос. Октябрьский городского округа Похвистнево с 01.07.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851" w:gutter="0" w:header="0" w:top="1134" w:footer="0" w:bottom="41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Федеральным законом РФ от 06.10.2003 № 131-ФЗ «Об общих принципах организации местного самоуправления в Российской Федерации»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bookmarkStart w:id="0" w:name="From"/>
      <w:bookmarkEnd w:id="0"/>
      <w:r>
        <w:rPr>
          <w:rFonts w:cs="Times New Roman" w:ascii="Times New Roman" w:hAnsi="Times New Roman"/>
          <w:sz w:val="28"/>
          <w:szCs w:val="28"/>
        </w:rPr>
        <w:t xml:space="preserve">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Уставом городского округа Похвистнево, Администрация городского округа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01.07.2024 года для нанимателей жилых  помещений по договорам социального найма и договорам   найма   жилых  помещений государственного и  муниципального  жилищного 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жилых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 размере платы за содержание и ремонт жилого помещения, расположенных на территории пос. Октябрьский городского округа Похвистне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ату за содержание и ремонт жилого помещения в соответствии с приложением №1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ту за вывоз жидких бытовых отходов в размере 74,89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ДС не об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ять размер платы граждан за коммунальные услуги, исходя из нормативов потребления коммунальных услуг и тарифов, установленных в соответствии с действующим законодательством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постановление Администрации городского округа от 07.06.2023 № 593 «Об оплате гражданами жилого помещения и коммунальных услуг в пос. Октябрьский городского округа Похвистнево с 01.07.2023 года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</w:t>
      </w:r>
      <w:r>
        <w:rPr>
          <w:b w:val="false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5. Настоящее постановление вступает в силу с 1 июля 2024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6. Контроль за исполнением настоящего постановления возложить на первого заместителя Главы городского округа Похвистнево Самарской области Пензина Е.А.</w:t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/>
        <w:t>Глава городского округа                                                              С.П.Попов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еловская Т.Е. 21124</w:t>
      </w:r>
      <w:r>
        <w:br w:type="page"/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Приложение №1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охвистнево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3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-3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-31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содержание и текущий ремонт жилого помещения                             в пос. Октябрьский с 01.07.2024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3118"/>
      </w:tblGrid>
      <w:tr>
        <w:trPr>
          <w:trHeight w:val="24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благоустройства жил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содержание и текущий ремонт    за 1 м2 общей площади в месяц (НДС не облагается), 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ВДГО*, руб.</w:t>
            </w:r>
          </w:p>
        </w:tc>
      </w:tr>
      <w:tr>
        <w:trPr>
          <w:trHeight w:val="7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илые дома, имеющие все виды благоустройств, кроме лифтов и мусоропроводов, с автономным отоплением, с уборкой мест общего 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0</w:t>
            </w:r>
          </w:p>
        </w:tc>
      </w:tr>
      <w:tr>
        <w:trPr>
          <w:trHeight w:val="15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Жилые дома, оборудованные водопроводом и канализацией, с санузлом без ван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30</w:t>
            </w:r>
          </w:p>
        </w:tc>
      </w:tr>
      <w:tr>
        <w:trPr>
          <w:trHeight w:val="1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оборудованные водопроводом и канализацией, без санузла и ван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58</w:t>
            </w:r>
          </w:p>
        </w:tc>
      </w:tr>
      <w:tr>
        <w:trPr>
          <w:trHeight w:val="3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авка    по содержанию и текущему ремон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74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3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* Размер платы за обслуживание внутридомового газового оборудования, относящегося к общему имуществу многоквартирного дома (ВДГО), в месяц составит 1,38 руб. (с учетом НДС) и не зависит от степени благоустройства.  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567" w:right="-143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ленный размер платы за содержание жилого помещения не включает в себя плату за холодную воду, отведение сточных вод, электрическую энергию, используемых в целях содержания общего имущества в многоквартирном до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К установленному размеру платы за содержание жилого помещения   дополнительно включаются расходы на оплату холодной воды, отведения сточных вод, электрической энергии, потребляемые при использовании и  содержании общего имущества в многоквартирном доме за исключением случаев, предусмотренных ч.5 ст.154 Жилищного Кодекса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лата за холодную воду, электрическую энергию, отведение сточных вод потребляемые в целях содержания общего имущества в многоквартирном доме включается в плату за содержание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азмер расходов граждан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согласно ч. 9.2 и ч. 9.3 ст.156 Жилищ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асчет вышеуказанных расходов осуществляется исходя из  нормативов потребления коммунальных ресурсов в целях содержания общего имущества  в многоквартирном доме,  установленных приказом  министерства энергетики и жилищно-коммунального хозяйства Самарской области от 16.05.2017 №121 «Об установлении нормативов потребления холодной (горячей) воды в целях содержания общего имущества в многоквартирном доме, о внесении изменений в отдельные приказы министерства энергетики и жилищно-коммунального хозяйства Самарской области и признании утратившими силу отдельных приказов министерства энергетики и жилищно-коммунального хозяйства Самарской области»  и приказом Министерства энергетики и жилищно-коммунального хозяйства Самарской области от  30.06.2016 №139 «Об установлении нормативов потребления коммунальной услуги по электроснабжению на территории Самарской области» и тарифов на  коммунальные ресурсы, установленных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городского округа Похвистнево «Об оплате гражданами жилого помещения и коммунальных услуг в пос. Октябрьский городского округа Похвистнево с 01.07.2024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ОО «ЖКХ пос.Октябрьский» представило расчет  тарифа на содержание и текущий ремонт жилых помещений   по договорам социального найма и договорам   найма   жилых  помещений государственного и  муниципального  жилищного 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жилых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 размере платы за содержание и ремонт жилого помещения, расположенных на территории пос. Октябрьский городского округа Похвистнево, а также по вывозу жидких бытовых от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та за содержание и текущий ремонт в пос. Октябрьский увеличится в зависимости от степени благоустпрйства жилых домов на 6%. Базовая ставка с 25,23 руб. за 1 м2 возрастет до 26,74 руб. за 1м2. (25,36 руб. по содержанию и текущему ремонту за 1м2; 1,30 руб. ВД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и обоснованный тариф по вывозу ЖБО за 1м3 возрастет с 70,65 руб. до 74,89 руб., т.е на 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ом 4 Методических рекомендаций по установлению размера платы за содержание жилого помещения  для собственниковжилых помещений,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изменения такой платы, утвержденных приказом №21/пр от 06.04.2018 министерства строительства и жилищно-коммунального хозяйства Российской Федерации, предельный индекс изменения платы за содержание жилого помещения рекомендуется определять равным индексу потребительск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у социально-экономического развития Российской Федерации на 2024 год (разработан Минэкономразвития России) прогноз  индекса потребительских цен на 2024 год составит 107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пределении платы граждан за коммунальные услуги применяются нормативы, установленные приказами министерством энергетики и жилищно-коммунального хозяйства Сама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доснабжение - приказ от 26.11.2015№447 (в редакции от 16.05.2017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опление    - приказ от 20.06.2016 №131 (в редакции от 15.03.2018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электроэнергия-  приказ от 30.06.2016 №139(в редакции от 16.05.2017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азоснабжение- приказ от 16.08.2012 №195 (в редакции от 22.04.20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копление твердых коммунальных отходов – от 29.12.2018 №1023.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6e2e5f2eee2eee5e2fbe4e5ebe5ede8e5e4ebffd2e5eaf1f2">
    <w:name w:val="Цd6вe2еe5тf2оeeвe2оeeеe5 вe2ыfbдe4еe5лebеe5нedиe8еe5 дe4лebяff Тd2еe5кeaсf1тf2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55:00Z</dcterms:created>
  <dc:creator>Спорняк В.В.</dc:creator>
  <dc:description/>
  <cp:keywords/>
  <dc:language>en-US</dc:language>
  <cp:lastModifiedBy>Спорняк Валентина Владимировна</cp:lastModifiedBy>
  <cp:lastPrinted>2022-04-25T15:37:00Z</cp:lastPrinted>
  <dcterms:modified xsi:type="dcterms:W3CDTF">2024-05-21T06:44:00Z</dcterms:modified>
  <cp:revision>12</cp:revision>
  <dc:subject/>
  <dc:title/>
</cp:coreProperties>
</file>