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</w:tblGrid>
      <w:tr>
        <w:trPr>
          <w:trHeight w:val="2647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39750" cy="612775"/>
                  <wp:effectExtent l="0" t="0" r="0" b="0"/>
                  <wp:wrapTight wrapText="bothSides">
                    <wp:wrapPolygon edited="0">
                      <wp:start x="-366" y="0"/>
                      <wp:lineTo x="-366" y="21280"/>
                      <wp:lineTo x="21600" y="21280"/>
                      <wp:lineTo x="21600" y="0"/>
                      <wp:lineTo x="-36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5" r="-6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Bookman Old Style" w:hAnsi="Bookman Old Style" w:cs="Arial"/>
                <w:b/>
                <w:b/>
                <w:spacing w:val="-18"/>
                <w:sz w:val="36"/>
                <w:szCs w:val="36"/>
              </w:rPr>
            </w:pPr>
            <w:r>
              <w:rPr>
                <w:rFonts w:cs="Arial" w:ascii="Bookman Old Style" w:hAnsi="Bookman Old Style"/>
                <w:b/>
                <w:spacing w:val="-18"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spacing w:lineRule="auto" w:line="264"/>
              <w:jc w:val="center"/>
              <w:rPr>
                <w:rFonts w:ascii="Bookman Old Style" w:hAnsi="Bookman Old Style" w:cs="Arial"/>
                <w:b/>
                <w:b/>
                <w:spacing w:val="-18"/>
                <w:sz w:val="36"/>
                <w:szCs w:val="36"/>
              </w:rPr>
            </w:pPr>
            <w:r>
              <w:rPr>
                <w:rFonts w:cs="Arial" w:ascii="Bookman Old Style" w:hAnsi="Bookman Old Style"/>
                <w:b/>
                <w:spacing w:val="-18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хвистнево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Самарской области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__________________ № 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 Похвистнево</w:t>
      </w:r>
    </w:p>
    <w:p>
      <w:pPr>
        <w:pStyle w:val="ConsPlusTitle"/>
        <w:widowControl/>
        <w:tabs>
          <w:tab w:val="clear" w:pos="709"/>
          <w:tab w:val="left" w:pos="623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 w:val="false"/>
          <w:sz w:val="28"/>
        </w:rPr>
        <w:t xml:space="preserve">02.10. 2013 № 1467 «Об утверждении </w:t>
      </w:r>
    </w:p>
    <w:p>
      <w:pPr>
        <w:pStyle w:val="ConsPlusTitle"/>
        <w:widowControl/>
        <w:tabs>
          <w:tab w:val="clear" w:pos="709"/>
          <w:tab w:val="left" w:pos="6237" w:leader="none"/>
        </w:tabs>
        <w:rPr/>
      </w:pPr>
      <w:r>
        <w:rPr>
          <w:rFonts w:cs="Times New Roman" w:ascii="Times New Roman" w:hAnsi="Times New Roman"/>
          <w:bCs w:val="false"/>
          <w:sz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ниципальной программы «Развитие систем</w:t>
      </w:r>
    </w:p>
    <w:p>
      <w:pPr>
        <w:pStyle w:val="ConsPlusTitle"/>
        <w:widowControl/>
        <w:tabs>
          <w:tab w:val="clear" w:pos="709"/>
          <w:tab w:val="left" w:pos="623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коммунальной инфраструктуры на территории </w:t>
      </w:r>
    </w:p>
    <w:p>
      <w:pPr>
        <w:pStyle w:val="ConsPlusTitle"/>
        <w:widowControl/>
        <w:tabs>
          <w:tab w:val="clear" w:pos="709"/>
          <w:tab w:val="left" w:pos="623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Похвистнево» на 2014-2027 годы</w:t>
      </w:r>
      <w:r>
        <w:rPr>
          <w:rFonts w:cs="Times New Roman" w:ascii="Times New Roman" w:hAnsi="Times New Roman"/>
          <w:bCs w:val="false"/>
          <w:sz w:val="28"/>
        </w:rPr>
        <w:t xml:space="preserve">  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ководствуясь Решением Думы городского округа Похвистнево Самарской области от 24.12.2025  №5-27 «О бюджете городского округа Похвистнево Самарской области на 2026 год и плановый период 2027 и 2028 годов», ст. 23 Устава городского округа Похвистне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амарской области, Администрация городского округа Похвистнево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ЯЕТ:</w:t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6237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нести в постановление Администрации городского округа Похвистнев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bCs w:val="false"/>
          <w:sz w:val="28"/>
        </w:rPr>
        <w:t>02.10.2013 № 1467 «Об утверждении м</w:t>
      </w:r>
      <w:r>
        <w:rPr>
          <w:rFonts w:cs="Times New Roman" w:ascii="Times New Roman" w:hAnsi="Times New Roman"/>
          <w:b w:val="false"/>
          <w:sz w:val="28"/>
          <w:szCs w:val="28"/>
        </w:rPr>
        <w:t>униципальной программы «Развитие систем коммунальной инфраструктуры на территории городского округа Похвистнево» на 2014-2027 годы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далее -  Программа), следующие изменения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1.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По всему тексту постановления и Программы цифры «2014-2027» заменить цифрами «2014-2028». 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2. </w:t>
      </w:r>
      <w:r>
        <w:rPr/>
        <w:t>Раздел «Объемы и источники финансирования Программы» Паспорта Программы изложить в следующей ре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/>
          </w:tcPr>
          <w:p>
            <w:pPr>
              <w:pStyle w:val="ConsNonformat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«Объемы и источники финансирования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Программы</w:t>
            </w:r>
          </w:p>
        </w:tc>
        <w:tc>
          <w:tcPr>
            <w:tcW w:w="662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891650,46 тыс.руб., в т.ч.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0239,746 тыс.руб., из них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городского бюджета – 3355,216 тыс.руб.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областного бюджета – 15546,73 тыс.руб.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нвестиционная надбавка – 1337,8 тыс.руб.;               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nformat"/>
              <w:widowControl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751,153 тыс.руб., из них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городского бюджета – 1508,217 тыс.руб.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областного бюджета – 7286,936 тыс.руб.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вестиционная надбавка – 1565,1 тыс.руб.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бственные средства предприятия– 390,9 тыс.руб.;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562,712 тыс.руб., из них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городского бюджета – 1562,712 тыс.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347,424 тыс.руб., из них: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14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городского бюджета – 2347,424 тыс.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229,257 тыс.руб., их них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городского бюджета – 3863,342 тыс.руб.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областного бюджета  – 2365,915 тыс.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9391,634 тыс.руб., из них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городского бюджета – 16420,934 тыс.руб.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областного бюджета   – 32970,7 тыс.руб.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5727,17 тыс.руб., из них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городского бюджета – 13870,028  тыс.руб.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областного бюджета – 11857,142 тыс.руб.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64571,668 тыс.руб., из них: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–141160,0 тыс.руб.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областного бюджета   – 21830,6  тыс.руб.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городского бюджета – 1581,068 тыс.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78321,099 тыс.руб., из них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– 408512,8 тыс.руб.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областного бюджета – 65430,167 тыс.руб.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городского бюджета – 4378,132 тыс.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399,99 тыс.руб., из них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областного бюджета   – 0 тыс.руб.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городского бюджета – 49,99 тыс.руб.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ственные средства предприятия -7350,0 тыс.руб. –  предполагаемые средств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руб., из них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областного бюджета  - 0 тыс.руб.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городского бюджета – 0 тыс.руб.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1333,816 тыс.руб., из них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областного бюджета  - 18986,7 тыс.руб.,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городского бюджета – 2347,116 тыс.руб.,          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9102,023  тыс.руб., из них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областного бюджета   – 55085,0 тыс.руб., из них: 34200,0 тыс.руб – предполагаемые средства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городского бюджета – 4017,023 тыс.руб.,          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44555,711 тыс.руб., из них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областного бюджета   – 42200,0 тыс.руб., из них: 34200,0 тыс.руб. – предполагаемые средства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городского бюджета – 2355,711 тыс.руб., из них: 443,480 тыс.руб. – предполагаемые средства              2028 год – 117,057 тыс.руб., из них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городского бюджета – 117,057 тыс.руб.».</w:t>
            </w:r>
          </w:p>
        </w:tc>
      </w:tr>
    </w:tbl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Приложение №1 к Программе изложить в новой редакции согласно Приложению к настоящему постановл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охвистневский вестник» и разместить на официальном сайте Администрации городского округа Похвистне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публикования.</w:t>
      </w:r>
    </w:p>
    <w:p>
      <w:pPr>
        <w:pStyle w:val="ConsCel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Первого заместителя Главы городского округа Пензина Е.А. </w:t>
      </w:r>
    </w:p>
    <w:p>
      <w:pPr>
        <w:pStyle w:val="ConsCel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Cel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городского округа                                                                С.П. Попов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И.Б. Панова 25128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1:43:00Z</dcterms:created>
  <dc:creator>expert</dc:creator>
  <dc:description/>
  <cp:keywords/>
  <dc:language>en-US</dc:language>
  <cp:lastModifiedBy>Панова</cp:lastModifiedBy>
  <cp:lastPrinted>2026-01-29T11:56:00Z</cp:lastPrinted>
  <dcterms:modified xsi:type="dcterms:W3CDTF">2026-02-03T07:39:00Z</dcterms:modified>
  <cp:revision>119</cp:revision>
  <dc:subject/>
  <dc:title/>
</cp:coreProperties>
</file>