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</w:tblGrid>
      <w:tr>
        <w:trPr>
          <w:trHeight w:val="264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750" cy="612775"/>
                  <wp:effectExtent l="0" t="0" r="0" b="0"/>
                  <wp:wrapTight wrapText="bothSides">
                    <wp:wrapPolygon edited="0">
                      <wp:start x="-366" y="0"/>
                      <wp:lineTo x="-366" y="21280"/>
                      <wp:lineTo x="21600" y="21280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5" r="-6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64"/>
              <w:jc w:val="center"/>
              <w:rPr>
                <w:rFonts w:ascii="Bookman Old Style" w:hAnsi="Bookman Old Style" w:cs="Arial"/>
                <w:b/>
                <w:b/>
                <w:spacing w:val="-18"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pacing w:val="-18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вистне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марской област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 № 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tabs>
          <w:tab w:val="clear" w:pos="709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Похвистнево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2.2017 № 1567 «Об утверждении 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фортной городской среды на территории 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Похвистнево Самарской </w:t>
      </w:r>
    </w:p>
    <w:p>
      <w:pPr>
        <w:pStyle w:val="ConsPlusTitle"/>
        <w:widowControl/>
        <w:tabs>
          <w:tab w:val="clear" w:pos="709"/>
          <w:tab w:val="left" w:pos="6237" w:leader="none"/>
        </w:tabs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на 2018-2030 годы»</w:t>
      </w:r>
      <w:r>
        <w:rPr>
          <w:b w:val="false"/>
          <w:sz w:val="28"/>
          <w:szCs w:val="28"/>
        </w:rPr>
        <w:t xml:space="preserve">                                                 </w:t>
      </w:r>
    </w:p>
    <w:p>
      <w:pPr>
        <w:pStyle w:val="ConsPlusTitle"/>
        <w:widowControl/>
        <w:tabs>
          <w:tab w:val="clear" w:pos="709"/>
          <w:tab w:val="left" w:pos="6237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237" w:leader="none"/>
        </w:tabs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Решением Думы городского округа Похвистнево Самарской области от 24.12.2025  №5-27 «О бюджете городского округа Похвистнево Самарской области на 2026 год и плановый период 2027 и 2028 годов», ст. 23 Устава городского округа Похвистн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арской области, Администрация городского округа Похвистнево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tabs>
          <w:tab w:val="left" w:pos="709" w:leader="none"/>
        </w:tabs>
        <w:spacing w:before="0" w:after="34"/>
        <w:ind w:firstLine="709"/>
        <w:jc w:val="both"/>
        <w:rPr/>
      </w:pPr>
      <w:r>
        <w:rPr>
          <w:bCs/>
          <w:sz w:val="28"/>
          <w:szCs w:val="28"/>
        </w:rPr>
        <w:t xml:space="preserve">1. Внести в постановление Администрации городского округа Похвистнево от 29.12.2017 № 1567 «Об утверждении   муниципальной программы «Формирование комфортной городской среды на территории городского округа Похвистнево Самарской области на 2018-2030 годы» </w:t>
      </w:r>
      <w:r>
        <w:rPr>
          <w:sz w:val="28"/>
          <w:szCs w:val="28"/>
        </w:rPr>
        <w:t>(далее - Программа) следующие изменения:</w:t>
      </w:r>
    </w:p>
    <w:p>
      <w:pPr>
        <w:pStyle w:val="Default"/>
        <w:tabs>
          <w:tab w:val="left" w:pos="709" w:leader="none"/>
        </w:tabs>
        <w:spacing w:before="0" w:after="34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/>
        <w:t>Раздел «Финансирование Программы и источники финансирования» паспорта Программы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184"/>
      </w:tblGrid>
      <w:tr>
        <w:trPr/>
        <w:tc>
          <w:tcPr>
            <w:tcW w:w="2386" w:type="dxa"/>
            <w:tcBorders/>
          </w:tcPr>
          <w:p>
            <w:pPr>
              <w:pStyle w:val="Default"/>
              <w:tabs>
                <w:tab w:val="left" w:pos="709" w:leader="none"/>
              </w:tabs>
              <w:spacing w:before="0" w:after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инансирование Программы и источники финансирования</w:t>
            </w:r>
          </w:p>
        </w:tc>
        <w:tc>
          <w:tcPr>
            <w:tcW w:w="7184" w:type="dxa"/>
            <w:tcBorders/>
          </w:tcPr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на 2018-2030 годы составляет – 459 032 614,45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443 293 руб., в том числе: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федерального бюджета – 6 752 566 руб., 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– 7 831 134 руб.,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естного бюджета – 1 859 593 руб.;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18 996 854,04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15 241 062,8 руб.,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бластного бюджета – 2 481 103,25 руб., 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естного бюджета – 1 274 687,99 руб.;             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21 238 929,69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15 169 135,8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бластного бюджета – 2 469 394,2 руб.,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1 100 399,69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средства – 2 500 000,0 руб.;                                  в 2021 году – 18 589 806,56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14 938 820,92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бластного бюджета – 2 431 901,08 руб.,      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1 219 084,56 руб.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 883 443,24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16 003 960,15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бластного бюджета – 2 605 295,84 руб.,             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1 274 187,25 руб.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23 году – 186 794 194,26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107 930 803,69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59 022 807,75 руб.,               - средства местного бюджета – 19 840 582,82 руб.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24 году – 36 429 533,93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18 638 987,31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3 034 253,74 руб.,               - средства местного бюджета – 14 756 292,88 руб.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– 26 360 855,02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федерального бюджета – 20 222 718,76 руб.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 xml:space="preserve">- средства областного бюджета – 2 757 643,47 руб., 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3 380 492,79 руб.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– 25 353 065,89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федерального бюджета – 20 342 207,11 руб., 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– 2 773 937,33 руб.,                                                                 - средства местного бюджета – 2 236 921,45 руб., из них: 781 117,4 руб. (планируемые средства)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27 году– 30 256 946,95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– 28 634 350,13 руб., из них: 6 018 350,13 руб. (планируемые средства),                                                                     - средства местного бюджета – 1 622 596,82 руб., из них: 1 10 315,79 руб.(планируемые средства)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28 году– 30 801 692,37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29 147 139,06 руб., из них: 6 277 139,06 руб.(планируемые средства)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1 654 553,31 руб., из них: 1203 684,21руб. (планируемые средства)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29 году– 13 668 627,5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12 212 270,5 руб.       (планируемые средства)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1 456 357,0 руб. (планируемые средства);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 2030 году– 14 215 372,0 руб., в том числе: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областного бюджета – 12 700 761,3 руб.       (планируемые средства),</w:t>
            </w:r>
          </w:p>
          <w:p>
            <w:pPr>
              <w:pStyle w:val="3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- средства местного бюджета – 1 514 610,7 руб. (планируемые средства).».</w:t>
            </w:r>
          </w:p>
        </w:tc>
      </w:tr>
    </w:tbl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6 к Программе изложить в новой редакции согласно  Приложению к настоящему постановлению.</w:t>
      </w:r>
    </w:p>
    <w:p>
      <w:pPr>
        <w:pStyle w:val="Default"/>
        <w:tabs>
          <w:tab w:val="left" w:pos="709" w:leader="none"/>
        </w:tabs>
        <w:spacing w:before="0" w:after="34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 Похвистнево Пензина Е.А. </w:t>
      </w:r>
    </w:p>
    <w:p>
      <w:pPr>
        <w:pStyle w:val="ConsCel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                                                                С.П. Попов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.Б. Панова 2512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_"/>
    <w:qFormat/>
    <w:rPr>
      <w:sz w:val="27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480"/>
      <w:ind w:hanging="1800"/>
      <w:jc w:val="center"/>
    </w:pPr>
    <w:rPr>
      <w:sz w:val="27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43:00Z</dcterms:created>
  <dc:creator>expert</dc:creator>
  <dc:description/>
  <cp:keywords/>
  <dc:language>en-US</dc:language>
  <cp:lastModifiedBy>Панова</cp:lastModifiedBy>
  <cp:lastPrinted>2015-03-20T15:37:00Z</cp:lastPrinted>
  <dcterms:modified xsi:type="dcterms:W3CDTF">2026-02-03T07:38:00Z</dcterms:modified>
  <cp:revision>155</cp:revision>
  <dc:subject/>
  <dc:title/>
</cp:coreProperties>
</file>